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3540"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к реш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Думы города Нижневартовска</w:t>
      </w:r>
    </w:p>
    <w:p>
      <w:pPr>
        <w:pStyle w:val="ConsPlusNormal"/>
        <w:widowControl/>
        <w:ind w:left="495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т 27.09.2006г. № 7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УПРАВЛЕНИЯ И РАСПОРЯЖЕНИЯ СОБСТВЕННОСТЬЮ</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 ГОРОД НИЖНЕВАРТОВС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ложение «О порядке управления и распоряжения собственностью муниципального образования - город Нижневартовск» (далее Положение) разработано в соответствии с Конституцией Российской Федерации,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1.12.2001 N 178-ФЗ «О приватизации государственного и муниципального имущества», Уставом города Нижневартовска (в новой редакции с изменениями), решением Думы города от 21.02.2000 №402 «Об утверждении положения о проведении торгов на право заключения договоров аренды объектов недвижимости, находящихся в муниципальной собственности», положением о департаменте муниципальной собственности и земельных ресурсов администрации города, утвержденным распоряжением Главы города Нижневартовска от 18.04.2006 № 438-р «Об утверждении Положения о департаменте муниципальной собственности и земельных ресурсов администрации города», другими законами и иными нормативно-правовыми актами Российской Федерации и Ханты-Мансийского автономного округа – Юг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Собственностью муниципального образования - город Нижневартовск (далее - муниципальная собственность) является имущество, принадлежащее на праве собственности муниципальному образованию - город Нижневартовск (далее - Муниципальн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находящееся в муниципальной собственности, закрепляется за муниципальными унитарными предприятиями на праве хозяйственного ведения и за муниципальными казенными предприятиями и муниципальными учреждениями на праве оперативного управления в соответствии с Гражданским кодексом Российской Федераци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городского бюджета и иное муниципальное имущество, не закрепленное за муниципальными унитарными предприятиями, муниципальными казенными предприятиями и муниципальными учреждениями, составляют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 состав муниципальной собственности вход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переданное Муниципальному образованию в результате разграничения государственной собственности на собственность Российской Федерации, Ханты-Мансийского автономного округа - Югры и муниципальн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переданное в муниципальную собственность из федеральной собственности, собственности субъектов Российской Федерации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переданное в муниципальную собственность предприятиями, учреждениями, организациями независимо от их формы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приобретенное за счет средств бюджета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приобретенное в результате хозяйственной деятельности муниципальных унитарных предприятий, муниципальных казенных предприятий и разрешенной хозяйственной деятельност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переданное в муниципальную собственность другими орган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оды и доходы, полученные в результате использования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ые унитарные предприятия, муниципальные казенные предприятия и муниципальны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нные бумаги (акции, облигации, векселя и т.д.), а также дивиденды по акциям, принадлежащим Муниципальному образ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предприятий-банкротов, поступившее в муниципальную собственность в соответствии с законодательством о несостоятельности (банкрот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переданное в муниципальную собственность по иным основаниям, предусмотренны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ы муниципальной собственности могут находиться как на территории Муниципального образования, так и за его предел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ношения, регулируемые Положе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Настоящее Положение регулир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управления и распоряжения муниципальной собственностью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создания, ликвидации и реорганизации муниципальных унитарных предприятий, муниципальных казенных предприятий 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владения, пользования и распоряжения движимым и недвижимым имуществом, переданным муниципальным унитарным предприятиям на праве хозяйственного ведения и муниципальным казенным предприятиям и муниципальным учреждениям на праве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участия Муниципального образования в хозяйственных обществах, управления и распоряжения акциями (долями) Муниципального образования в уставных капиталах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передачи муниципального имущества в аренду, субаренду, порядок взаимозачета затрат арендаторов по осуществлению капитального ремонта и реконструкции муниципального имущества, переданного в арен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Действие настоящего Положения не распространяется на отношения, связанные с земельными, водными и иными природными ресурсами, жилищным фондом, а также средствами городско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Цели и задачи управления и распоряжения муниципальной собственност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Целями управления и распоряжения объектами, находящимися в муниципальной собственност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эффективного использования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городского хозяйства в целом и каждого муниципального унитарного предприятия, муниципального казенного предприятия и муниципального учреждения в отд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ализация контролирующих функций органов местного самоуправления в сфере управления и распоряжения муниципальной соб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В указанных целях при управлении и распоряжении имуществом, находящимся в муниципальной собственности, решаются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величения неналоговых поступлений в бюджет города за счет вовлечения в гражданский оборот объектов муниципальной собственности, повышения эффективности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хранения и приумножения в составе муниципальной собственности имущества, управление и распоряжение которым обеспечивает увеличение доходов бюджета города, сохранения в муниципальной собственности имущества, необходимого для эффективного решения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тимизации структуры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величения доходов использования имущества, закрепленного за муниципальными унитарными предприятиями, муниципальными казенными предприятиями и муниципальными учреждениями, долей (пакетов акций) в хозяйствен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я контроля за эффективным использованием и сохранностью объектов муниципальной собственности, находящего в казне города Нижневартовска,  а также закрепленных за муниципальными унитарными предприятиями, муниципальными казенными предприятиями и муниципаль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объектного учета имущества, составляющего муниципальную собственность, и его дви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ализация правомочий собственника в отно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ущества, находящегося в муниципальной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Муниципальное образование является собственником принадлежащего ему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в рамках их компетенции, установленной Уставом города Нижневартовска, настоящим Положением, иными актами, определяющими статус этих орган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Городская 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пределяет порядок управления и распоряжения имуществом, находящим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орядок принятия решений о создании, реорганизации и ликвидации муниципальных унитарных предприятий 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Администрац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 управляет и распоряжается имуществом, находящимся в муниципальной соб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 принимает решение об учреждении муниципальных унитарных предприятий, муниципальных казенных предприятий и муниципальных учреждений (в том числе средств массовой информ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едет учет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бладает иными полномочиями в области управления муниципальной собственностью, взаимоотношений с предприятиями, учреждениями, организациями в соответствии с федеральными законами, законами Ханты-Мансийского автономного округа - Югры,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олномочиями по управлению и распоряжению имуществом, находящимся в муниципальной собственности от имени администрации города обладает департамент муниципальной собственности и земельных ресурсов администрации города (далее – Департа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Департа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дет реестр (учет) объектов муниципальной собственности города, в том числе акций (паев, долей) в хозяйственных обществах, включая реестр муниципальных унитарных предприятий 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работу по приему объектов в муниципальную собственность и передаче объектов из муниципальной собственности по основаниям и в порядке, предусмотренными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дет балансовый учет объектов муниципальной казны, бухгалтерского учета непроизводственных активов бюджета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репляет на праве хозяйственного ведения и оперативного управления за муниципальными унитарными предприятиями, муниципальными казенными предприятиями и муниципальными учреждениями муниципального имущества и изымает его по основаниям и в порядке, установленными действующим законодательством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работу по созданию, реорганизации и ликвидации в установленном порядке муниципальных унитарных предприятий,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существляет от имени администрации города права учредителя муниципальных унитарных предприятий, муниципальных казенных предприятий и муниципальных учреждений, утверждает их уставы, изменения и дополнения к ним, разделительные балансы и передаточные акты, отчет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от имени администрации города права учредителя коммерческих и некоммерческ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от имени администрации города права собственника муниципального имущества в порядке, предусмотренном действующим законодательством и  положением о департамен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 имени администрации города заключает сделки в отношении объектов муниципальной собственности (в том числе аренды, безвозмездного пользования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установленные действующим законодательством Российской Федерации и положением о Департамен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рядок приобретения и отчуждения объектов муниципальной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 отношении объектов муниципальной собственности могут совершаться любые сделки, не противоречащие действующему законодательству Российской Федерации, Ханты-Мансийского автономного округа - Югры,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принимается в муниципальную собственность и отчуждается на основании правовых актов Главы города, если иное не установлено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Решения об отчуждении либо приобретении объектов муниципальной собственности принимаются Главой города в соответствии с Гражданским кодексом Российской Федерации, Федеральным законом от 21.12.2001 N 178-ФЗ «О приватизации государственного и муниципального имущества», действующим законодательством,  решением Думы города о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ри осуществлении сделок объекты муниципальной собственности подлежат независимой оценке в случаях и порядке, установленных законодательством Российской Федерации. Выбор оценщика осуществляется на конкурсной осно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Муниципальные унитарные предприятия, казенны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ятия, муниципальные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Создание, реорганизация и ликвидация муниципальных унитарных предприятий (далее – предприятий), муниципальных казенных предприятий (далее – казенных предприятий) и муниципальных учреждений (далее – учреждений) определяется действующим законодательством Российской Федерации и приложением 1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Управление предприятиями, казенными предприятиями, учреждениями предпо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тимизацию структуры и количества предприятий, казенных предприятий,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жегодную разработку прогнозных показателей развития предприятий, казен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нализ эффективности финансово-хозяйственной деятельности предприятий, казенных предприятий,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сохранности и целевого использования имущества, переданного  предприятиям в хозяйственное ведение и казенным предприятиям, учреждениям на праве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ценку деятельности руководителей предприятий, казенных предприятий,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й о внесении изменений в учредительные документы, в контракт с руководителем, о реорганизации, о смене руководителя предприятия, казенного предприяти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Порядок управления муниципальным имуществом, находящимся в хозяйственном ведении предприятий, казенных предприятий и учреждений на праве оперативного управления определяется действующим законодательством Российской Федерации и приложением 2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4. Порядок и размер отчислений части прибыли в бюджет города от использования имущества, находящегося в хозяйственном ведении предприятий определяется Думой города Нижневартовс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значение на должность руководителей предприятий, казенных предприятий, учреждений и освобождение их от должности осуществляется Главой города в соответствии с утвержденным 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Предприятие, казенное предприятие как имущественный комплекс юридического лица, учреждение являются объектами учета реестра собственности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орядок направления в городской бюджет доход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использования муниципальной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К доходам от использования имущества, находящегося в муниципальной собственности,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едства, получаемые от сдачи в аренду имущества, находящего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по акциям, принадлежащим Муниципальному образованию, в уставных (складочных) капиталах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часть прибыли предприятий остающаяся после уплаты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приватизации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продажи активов (имущества) учреждений и имущества ликвидированных  предприятий, казен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редусмотренные законодательством Российской Федерации доходы от использования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Доходы от использования муниципальной собственности относятся к неналоговым видам доходов и перечисляются в городской бюдж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8. Другие полож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1. Порядок передачи муниципального имущества в аренду, субаренду и взаиморасчетов по договору аренды при проведении капитального ремонта и реконструкции муниципального имущества определяется действующим законодательством Российской Федерации и приложением 3 к настоящему Положени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2. Порядок участия Муниципального образования в хозяйственных обществах определяется действующим законодательством Российской Федерации и приложением 4 к настоящему Положени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3. Передача муниципального имущества в безвозмездное пользование осуществляется в соответствии с порядком, установленным решением Думы гор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eastAsia="Courier New"/>
        </w:rPr>
        <w:t xml:space="preserve">                                                                </w:t>
      </w: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 о порядке управления 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споряжения собственностью муниципа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ния - город Нижневартовс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ЗДАНИЯ, РЕОРГАНИЗАЦИИ И ЛИКВИД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Х УНИТАРНЫХ ПРЕДПРИЯТ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 МУНИЦИПАЛЬНЫХ УЧРЕЖДЕН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регулирует создание, ликвидацию и реорганизацию муниципальных унитарных предприятий (далее – предприятия), муниципальных казенных предприятий (далее – казенные предприятия) и муниципальных учреждений (далее – учреждения) в Муниципальном образовании – город Нижневартовск (далее – Муниципальное образ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Решение о создании, реорганизации, ликвидации предприятий, казенных предприятий, учреждений принимается Главой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ава учредителя  предприятий, казенных предприятий, учреждений от имени администрации города, утверждение уставов, внесение изменений или дополнений к ним,  права собственника муниципального имущества в части закрепления имущества за  предприятиями, казенными предприятиями, учреждениями  и контроля за использованием по назначению и сохранностью закрепленного имущества осуществляет департамент муниципальной собственности и земельных ресурсов администрации города (далее – Департа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2. Создание предприятий, казенных предприят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едприятия, казенные предприятия создаются в целях, указанных в закон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Предложения (заявления) о создании предприятий, казенных предприятий направляются структурными подразделениями администрации города Главе гор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явление о создании Предприятия, казенного предприятия должно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ь создания предприятия, казен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основание необходимости создания Предприятия, казен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иды деятельности предприятия, казен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имущества, необходимого Предприятию, казенному предприят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жет прилагаться анкета кандидата на должность руководителя предприятия, казен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Проект распоряжения Главы города о создании предприятия, казенного Предприятия готовится Департаментом и должен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о создании предприятия, казен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олном фирменном наименовании и видах деятельности предприятия, казен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формирования уставного фонда предприятия и его разм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учение Департаменту выступить учредителем от имени администрации города предприятия, казенного предприятия, утвердить уст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создания предприятия, казен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закреплении Департаментом имущества за предприятием, казенным предприятием на праве хозяйственного ведения ил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оручении Департаменту включить предприятие, казенное предприятие в реестр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здани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редложения (заявления) о создании учреждений направляются структурными подразделениями Главе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Заявление о создании учреждения должно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ь создания и виды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имущества, необходимого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жет прилагаться анкета кандидата на должность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роект распоряжения Главы города о создании учреждения готовится Департаментом и  должен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о создани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олном фирменном наименовании, видах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учение Департаменту выступить учредителем учреждения от имени администрации города, утвердить устав,  закрепить за учреждением на праве оперативного управления имущество и включить учреждение в реестр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учение департаменту финансов администрации города определить порядок финансирования учреждения из бюджета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рядок реорганизации, ликвидации предприят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енных предприятий, учрежд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Предприятия, казенные предприятия, учреждения могут быть реорганизованы, ликвидированы по решению Главы города, а также судом в случаях, предусмотренных действующим законодательством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цедура ликвидации (реорганизации) предприятий, казенных предприятий, учреждений осуществляется в порядке, установленном действующи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При реорганизации предприятия, казенного предприятия, учреждения Департаментом создается комиссия по реорганиз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Заявления о ликвидации, реорганизации предприятия, казенного предприятия, учреждения направляются структурными подразделениями администрации города Главе города и должны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чину ликвидации, ре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у предполагаемой ре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правления использования имущества ликвидируемого предприятия, казенного предприяти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управления 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споряжения собственностью муниципа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ния - город Нижневартовс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ПОРЯДОК</w:t>
      </w:r>
    </w:p>
    <w:p>
      <w:pPr>
        <w:pStyle w:val="Normal"/>
        <w:jc w:val="center"/>
        <w:rPr>
          <w:b/>
          <w:b/>
        </w:rPr>
      </w:pPr>
      <w:r>
        <w:rPr>
          <w:b/>
        </w:rPr>
        <w:t xml:space="preserve"> </w:t>
      </w:r>
      <w:r>
        <w:rPr>
          <w:b/>
        </w:rPr>
        <w:t>УПРАВЛЕНИЯ И РАСПОРЯЖЕНИЯ ИМУЩЕСТВОМ,</w:t>
      </w:r>
    </w:p>
    <w:p>
      <w:pPr>
        <w:pStyle w:val="Normal"/>
        <w:jc w:val="center"/>
        <w:rPr>
          <w:b/>
          <w:b/>
        </w:rPr>
      </w:pPr>
      <w:r>
        <w:rPr>
          <w:b/>
        </w:rPr>
        <w:t xml:space="preserve"> </w:t>
      </w:r>
      <w:r>
        <w:rPr>
          <w:b/>
        </w:rPr>
        <w:t>ЗАКРЕПЛЕННЫМ ЗА МУНИЦИПАЛЬНЫМИ УНИТАРНЫМИ ПРЕДПРИЯТИЯМИ  НА ПРАВЕ ХОЗЯЙСТВЕННОГО ВЕДЕНИЯ И КАЗЕННЫМИ ПРЕДПРИЯТИЯМИ И МУНИЦИПАЛЬНЫМИ УЧРЕЖДЕНИЯМИ – НА ПРАВЕ ОПЕРАТИВНОГО УПРАВЛЕНИЯ</w:t>
      </w:r>
    </w:p>
    <w:p>
      <w:pPr>
        <w:pStyle w:val="Normal"/>
        <w:jc w:val="center"/>
        <w:rPr>
          <w:b/>
          <w:b/>
        </w:rPr>
      </w:pPr>
      <w:r>
        <w:rPr>
          <w:b/>
        </w:rPr>
      </w:r>
    </w:p>
    <w:p>
      <w:pPr>
        <w:pStyle w:val="Normal"/>
        <w:jc w:val="center"/>
        <w:rPr/>
      </w:pPr>
      <w:r>
        <w:rPr/>
      </w:r>
    </w:p>
    <w:p>
      <w:pPr>
        <w:pStyle w:val="Normal"/>
        <w:jc w:val="center"/>
        <w:rPr/>
      </w:pPr>
      <w:r>
        <w:rPr/>
        <w:t>1. Общие положения</w:t>
      </w:r>
    </w:p>
    <w:p>
      <w:pPr>
        <w:pStyle w:val="Normal"/>
        <w:jc w:val="center"/>
        <w:rPr/>
      </w:pPr>
      <w:r>
        <w:rPr/>
      </w:r>
    </w:p>
    <w:p>
      <w:pPr>
        <w:pStyle w:val="Normal"/>
        <w:ind w:firstLine="708"/>
        <w:jc w:val="both"/>
        <w:rPr/>
      </w:pPr>
      <w:r>
        <w:rPr/>
        <w:t>1.1. Настоящий Порядок управления и распоряжения разработан в соответствии с действующим законодательством Российской Федерации и  регулирует вопросы управления и распоряжения имуществом,  закрепленным за муниципальными унитарными предприятиями на праве хозяйственного  ведения (далее – предприятиями), муниципальными казенными предприятиями (далее – казенные предприятия) и муниципальными учреждениями (далее – учреждениями) – на праве оперативного управления.</w:t>
      </w:r>
    </w:p>
    <w:p>
      <w:pPr>
        <w:pStyle w:val="Normal"/>
        <w:ind w:firstLine="708"/>
        <w:jc w:val="both"/>
        <w:rPr/>
      </w:pPr>
      <w:r>
        <w:rPr/>
        <w:t>Полномочия собственника муниципального имущества, переданного в хозяйственное ведение и оперативное управление, включая закрепление имущества за предприятиями и учреждениями и его изъятие, осуществляется от имени администрации города департаментом муниципальной собственности и земельных ресурсов администрации города (далее – Департамент).</w:t>
      </w:r>
    </w:p>
    <w:p>
      <w:pPr>
        <w:pStyle w:val="Normal"/>
        <w:ind w:firstLine="708"/>
        <w:jc w:val="both"/>
        <w:rPr/>
      </w:pPr>
      <w:r>
        <w:rPr/>
        <w:t>1.2. На праве хозяйственного ведения или оперативного управления закрепляется имущество за предприятиями, казенными предприятиями и учреждениями, необходимое для обеспечения их уставной деятельности, а также имущество, приобретенное ими в процессе деятельности согласно действующему законодательству.</w:t>
      </w:r>
    </w:p>
    <w:p>
      <w:pPr>
        <w:pStyle w:val="Normal"/>
        <w:ind w:firstLine="708"/>
        <w:jc w:val="both"/>
        <w:rPr/>
      </w:pPr>
      <w:r>
        <w:rPr/>
        <w:t>1.3. В случаях неэффективного использования предприятием, казенным предприятием, учреждением имущества либо использования его не в соответствии с целями и видами деятельности, определенными уставом, Департамент вправе инициировать вопрос о применении мер дисциплинарного взыскания к руководителю предприятия, казенного предприятия, учреждения, изъятии закрепленного имущества, реорганизации, ликвидации предприятия, казенного предприятия, учреждения, внесение изменений и дополнений в их уставы</w:t>
      </w:r>
    </w:p>
    <w:p>
      <w:pPr>
        <w:pStyle w:val="Normal"/>
        <w:ind w:firstLine="708"/>
        <w:jc w:val="both"/>
        <w:rPr/>
      </w:pPr>
      <w:r>
        <w:rPr/>
        <w:t>1.4. В хозяйственном ведении предприятия и оперативном управлении казенного предприятия, учреждения может находиться имущество, необходимое для осуществления уставной деятельности, включая:</w:t>
      </w:r>
    </w:p>
    <w:p>
      <w:pPr>
        <w:pStyle w:val="Normal"/>
        <w:ind w:firstLine="708"/>
        <w:jc w:val="both"/>
        <w:rPr/>
      </w:pPr>
      <w:r>
        <w:rPr/>
        <w:t>- движимое имущество (оборудование, транспортные средства, инвентарь и иные материальные ценности);</w:t>
      </w:r>
    </w:p>
    <w:p>
      <w:pPr>
        <w:pStyle w:val="Normal"/>
        <w:ind w:firstLine="708"/>
        <w:jc w:val="both"/>
        <w:rPr/>
      </w:pPr>
      <w:r>
        <w:rPr/>
        <w:t>- объекты инженерной инфраструктуры, находящиеся на земельном участке, закрепленном за предприятием, казенным предприятием и учреждением;</w:t>
      </w:r>
    </w:p>
    <w:p>
      <w:pPr>
        <w:pStyle w:val="Normal"/>
        <w:ind w:firstLine="708"/>
        <w:jc w:val="both"/>
        <w:rPr/>
      </w:pPr>
      <w:r>
        <w:rPr/>
        <w:t>- недвижимое имущество (здания, сооружения, нежилые помещения и др.).</w:t>
      </w:r>
    </w:p>
    <w:p>
      <w:pPr>
        <w:pStyle w:val="Normal"/>
        <w:ind w:firstLine="708"/>
        <w:jc w:val="both"/>
        <w:rPr/>
      </w:pPr>
      <w:r>
        <w:rPr/>
      </w:r>
    </w:p>
    <w:p>
      <w:pPr>
        <w:pStyle w:val="Normal"/>
        <w:ind w:firstLine="708"/>
        <w:jc w:val="both"/>
        <w:rPr/>
      </w:pPr>
      <w:r>
        <w:rPr/>
      </w:r>
    </w:p>
    <w:p>
      <w:pPr>
        <w:pStyle w:val="Normal"/>
        <w:jc w:val="center"/>
        <w:rPr/>
      </w:pPr>
      <w:r>
        <w:rPr/>
        <w:t>2. Порядок закрепления имущества</w:t>
      </w:r>
    </w:p>
    <w:p>
      <w:pPr>
        <w:pStyle w:val="Normal"/>
        <w:jc w:val="center"/>
        <w:rPr/>
      </w:pPr>
      <w:r>
        <w:rPr/>
        <w:t>на праве хозяйственного ведения и оперативного управления</w:t>
      </w:r>
    </w:p>
    <w:p>
      <w:pPr>
        <w:pStyle w:val="Normal"/>
        <w:ind w:firstLine="708"/>
        <w:jc w:val="both"/>
        <w:rPr/>
      </w:pPr>
      <w:r>
        <w:rPr/>
      </w:r>
    </w:p>
    <w:p>
      <w:pPr>
        <w:pStyle w:val="Normal"/>
        <w:ind w:firstLine="708"/>
        <w:jc w:val="both"/>
        <w:rPr/>
      </w:pPr>
      <w:r>
        <w:rPr/>
        <w:t>2.1. Решением о закреплении имущества на праве хозяйственного ведения или оперативного управления является  приказ департамента.</w:t>
      </w:r>
    </w:p>
    <w:p>
      <w:pPr>
        <w:pStyle w:val="Normal"/>
        <w:ind w:firstLine="708"/>
        <w:jc w:val="both"/>
        <w:rPr/>
      </w:pPr>
      <w:r>
        <w:rPr/>
        <w:t xml:space="preserve">2.2. Право хозяйственного ведения  у предприятия или оперативного управления  у казенного предприятия, учреждения на недвижимое имущество возникает с момента государственной регистрации права в органе, осуществляющем государственную регистрацию прав на недвижимое имущество и сделок с ним. </w:t>
      </w:r>
    </w:p>
    <w:p>
      <w:pPr>
        <w:pStyle w:val="Normal"/>
        <w:ind w:firstLine="708"/>
        <w:jc w:val="both"/>
        <w:rPr/>
      </w:pPr>
      <w:r>
        <w:rPr/>
        <w:t>Обязанность по государственной регистрации права хозяйственного ведения и оперативного управления, включая осуществление паспортизации объектов  возлагается на предприятие, казенное предприятие и учреждение.</w:t>
      </w:r>
    </w:p>
    <w:p>
      <w:pPr>
        <w:pStyle w:val="Normal"/>
        <w:ind w:firstLine="708"/>
        <w:jc w:val="both"/>
        <w:rPr/>
      </w:pPr>
      <w:r>
        <w:rPr/>
        <w:t>2.3. Право  хозяйственного ведения  у предприятия и оперативного управления  у казенного предприятия, учреждения на движимое имущество возникает:</w:t>
      </w:r>
    </w:p>
    <w:p>
      <w:pPr>
        <w:pStyle w:val="Normal"/>
        <w:ind w:firstLine="708"/>
        <w:jc w:val="both"/>
        <w:rPr/>
      </w:pPr>
      <w:r>
        <w:rPr/>
        <w:t>- на закрепленное Департаментом имущество с момента подписания акта приема-передачи имущества;</w:t>
      </w:r>
    </w:p>
    <w:p>
      <w:pPr>
        <w:pStyle w:val="Normal"/>
        <w:ind w:firstLine="708"/>
        <w:jc w:val="both"/>
        <w:rPr/>
      </w:pPr>
      <w:r>
        <w:rPr/>
        <w:t>- на приобретенное самостоятельно предприятием, казенным предприятием или учреждением  имущество – с момента постановки предприятием, казенным предприятием  или учреждением имущества на  свой баланс.</w:t>
      </w:r>
    </w:p>
    <w:p>
      <w:pPr>
        <w:pStyle w:val="Normal"/>
        <w:ind w:firstLine="708"/>
        <w:jc w:val="both"/>
        <w:rPr/>
      </w:pPr>
      <w:r>
        <w:rPr/>
        <w:t>2.4. Основанием для передачи имущества в хозяйственное ведение, оперативное управление может быть:</w:t>
      </w:r>
    </w:p>
    <w:p>
      <w:pPr>
        <w:pStyle w:val="Normal"/>
        <w:ind w:firstLine="708"/>
        <w:jc w:val="both"/>
        <w:rPr/>
      </w:pPr>
      <w:r>
        <w:rPr/>
        <w:t>-  создание предприятия, казенного предприятия, учреждения;</w:t>
      </w:r>
    </w:p>
    <w:p>
      <w:pPr>
        <w:pStyle w:val="Normal"/>
        <w:ind w:firstLine="708"/>
        <w:jc w:val="both"/>
        <w:rPr/>
      </w:pPr>
      <w:r>
        <w:rPr/>
        <w:t>- принятие Главой города решения о приемке объекта в муниципальную собственность, в том числе по результатам безвозмездной передачи по договорам  дарения (пожертвования);</w:t>
      </w:r>
    </w:p>
    <w:p>
      <w:pPr>
        <w:pStyle w:val="Normal"/>
        <w:ind w:firstLine="708"/>
        <w:jc w:val="both"/>
        <w:rPr/>
      </w:pPr>
      <w:r>
        <w:rPr/>
        <w:t>- передача имущества из государственной собственности в муниципальную собственность;</w:t>
      </w:r>
    </w:p>
    <w:p>
      <w:pPr>
        <w:pStyle w:val="Normal"/>
        <w:ind w:firstLine="708"/>
        <w:jc w:val="both"/>
        <w:rPr/>
      </w:pPr>
      <w:r>
        <w:rPr/>
        <w:t>- приобретение имущества самостоятельно предприятиями, казенными предприятиями и  учреждениями в процессе их деятельности;</w:t>
      </w:r>
    </w:p>
    <w:p>
      <w:pPr>
        <w:pStyle w:val="Normal"/>
        <w:ind w:firstLine="708"/>
        <w:jc w:val="both"/>
        <w:rPr/>
      </w:pPr>
      <w:r>
        <w:rPr/>
        <w:t>- высвобождение имущества из производственного процесса у предприятий, казенных предприятий и учреждений и его перераспределение между предприятиями, казенными предприятиями и учреждениями.</w:t>
      </w:r>
    </w:p>
    <w:p>
      <w:pPr>
        <w:pStyle w:val="Normal"/>
        <w:ind w:firstLine="708"/>
        <w:jc w:val="both"/>
        <w:rPr/>
      </w:pPr>
      <w:r>
        <w:rPr/>
        <w:t>2.5. При передаче объектов недвижимости в хозяйственное ведение и оперативное управление предприятие, казенное предприятие и учреждение осуществляет мероприятия по оформлению прав на земельный участок. Обязанность по государственной регистрации прав на земельный участок и формирование землеустроительного дела возлагается на предприятие, казенное предприятие, учреждение.</w:t>
      </w:r>
    </w:p>
    <w:p>
      <w:pPr>
        <w:pStyle w:val="Normal"/>
        <w:ind w:firstLine="708"/>
        <w:jc w:val="both"/>
        <w:rPr/>
      </w:pPr>
      <w:r>
        <w:rPr/>
        <w:t>2.6. Для решения вопроса о закреплении имущества департаментом  могут быть затребованы от предприятия, казенного предприятия, учреждения:</w:t>
      </w:r>
    </w:p>
    <w:p>
      <w:pPr>
        <w:pStyle w:val="Normal"/>
        <w:ind w:firstLine="708"/>
        <w:jc w:val="both"/>
        <w:rPr/>
      </w:pPr>
      <w:r>
        <w:rPr/>
        <w:t>- инвентаризационные описи имущества, находящегося во владении предприятия, казенного предприятия, учреждения;</w:t>
      </w:r>
    </w:p>
    <w:p>
      <w:pPr>
        <w:pStyle w:val="Normal"/>
        <w:ind w:firstLine="708"/>
        <w:jc w:val="both"/>
        <w:rPr/>
      </w:pPr>
      <w:r>
        <w:rPr/>
        <w:t>- накладные на приобретение имущества;</w:t>
      </w:r>
    </w:p>
    <w:p>
      <w:pPr>
        <w:pStyle w:val="Normal"/>
        <w:ind w:firstLine="708"/>
        <w:jc w:val="both"/>
        <w:rPr/>
      </w:pPr>
      <w:r>
        <w:rPr/>
        <w:t xml:space="preserve">- иные документы по приобретению  имущества. </w:t>
      </w:r>
    </w:p>
    <w:p>
      <w:pPr>
        <w:pStyle w:val="Normal"/>
        <w:ind w:firstLine="708"/>
        <w:jc w:val="both"/>
        <w:rPr/>
      </w:pPr>
      <w:r>
        <w:rPr/>
        <w:t>2.7. При создании (реорганизации) предприятия, казенного предприятия или учреждения документами, необходимыми для закрепления имущества, являются:</w:t>
      </w:r>
    </w:p>
    <w:p>
      <w:pPr>
        <w:pStyle w:val="Normal"/>
        <w:ind w:firstLine="708"/>
        <w:jc w:val="both"/>
        <w:rPr/>
      </w:pPr>
      <w:r>
        <w:rPr/>
        <w:t>- свидетельство о регистрации предприятия, казенного предприятия, учреждения;</w:t>
      </w:r>
    </w:p>
    <w:p>
      <w:pPr>
        <w:pStyle w:val="Normal"/>
        <w:ind w:firstLine="708"/>
        <w:jc w:val="both"/>
        <w:rPr/>
      </w:pPr>
      <w:r>
        <w:rPr/>
        <w:t>- устав предприятия, казенного предприятия, учреждения;</w:t>
      </w:r>
    </w:p>
    <w:p>
      <w:pPr>
        <w:pStyle w:val="Normal"/>
        <w:ind w:firstLine="708"/>
        <w:jc w:val="both"/>
        <w:rPr/>
      </w:pPr>
      <w:r>
        <w:rPr/>
        <w:t>- разделительный баланс или передаточный акт;</w:t>
      </w:r>
    </w:p>
    <w:p>
      <w:pPr>
        <w:pStyle w:val="Normal"/>
        <w:ind w:firstLine="708"/>
        <w:jc w:val="both"/>
        <w:rPr/>
      </w:pPr>
      <w:r>
        <w:rPr/>
        <w:t>- расшифровка основных средств с разбивкой по типам (здания, сооружения, машины и оборудование, транспортные средства, инструмент, производственный и хозяйственный инвентарь и прочие основные средства) по утвержденной форме;</w:t>
      </w:r>
    </w:p>
    <w:p>
      <w:pPr>
        <w:pStyle w:val="Normal"/>
        <w:ind w:firstLine="708"/>
        <w:jc w:val="both"/>
        <w:rPr/>
      </w:pPr>
      <w:r>
        <w:rPr/>
        <w:t>- технические документы (паспорта, выписки, справки, акты) на объекты недвижимости.</w:t>
      </w:r>
    </w:p>
    <w:p>
      <w:pPr>
        <w:pStyle w:val="Normal"/>
        <w:ind w:firstLine="708"/>
        <w:jc w:val="both"/>
        <w:rPr/>
      </w:pPr>
      <w:r>
        <w:rPr/>
        <w:t>2.8. Предприятия, казенные предприятия и учреждения представляют ежеквартально в течение 30 дней по окончании квартала квартальный и в течение 90 дней по окончании года годовой  балансы с приложениями по движению основных средств, сводную ведомость наличия товароматериальных ценностей по формам, утверждаемым Департаментом.</w:t>
      </w:r>
    </w:p>
    <w:p>
      <w:pPr>
        <w:pStyle w:val="Normal"/>
        <w:ind w:firstLine="708"/>
        <w:jc w:val="both"/>
        <w:rPr/>
      </w:pPr>
      <w:r>
        <w:rPr/>
        <w:t>Сведения о движении основных средств представляются на бумажном носителе и в электронном виде.</w:t>
      </w:r>
    </w:p>
    <w:p>
      <w:pPr>
        <w:pStyle w:val="Normal"/>
        <w:ind w:firstLine="708"/>
        <w:jc w:val="both"/>
        <w:rPr/>
      </w:pPr>
      <w:r>
        <w:rPr/>
        <w:t>2.9. Руководитель предприятия, казенного предприятия, учреждения несет ответственность за полноту и достоверность передаваемых Департаменту сведений, отраженных в документах, указанных в пункте  2.8 настоящего Положения, а также назначает материально ответственных лиц, обеспечивающих сохранность имущества.</w:t>
      </w:r>
    </w:p>
    <w:p>
      <w:pPr>
        <w:pStyle w:val="Normal"/>
        <w:jc w:val="both"/>
        <w:rPr/>
      </w:pPr>
      <w:r>
        <w:rPr/>
      </w:r>
    </w:p>
    <w:p>
      <w:pPr>
        <w:pStyle w:val="Normal"/>
        <w:jc w:val="center"/>
        <w:rPr/>
      </w:pPr>
      <w:r>
        <w:rPr/>
      </w:r>
    </w:p>
    <w:p>
      <w:pPr>
        <w:pStyle w:val="Normal"/>
        <w:jc w:val="center"/>
        <w:rPr/>
      </w:pPr>
      <w:r>
        <w:rPr/>
        <w:t>3. Порядок владения, пользования и распоряжения имуществом,</w:t>
      </w:r>
    </w:p>
    <w:p>
      <w:pPr>
        <w:pStyle w:val="Normal"/>
        <w:jc w:val="center"/>
        <w:rPr/>
      </w:pPr>
      <w:r>
        <w:rPr/>
        <w:t xml:space="preserve"> </w:t>
      </w:r>
      <w:r>
        <w:rPr/>
        <w:t>закрепленным за предприятием на праве хозяйственного ведения и казенным предприятием на праве оперативного управления</w:t>
      </w:r>
    </w:p>
    <w:p>
      <w:pPr>
        <w:pStyle w:val="Normal"/>
        <w:ind w:firstLine="708"/>
        <w:jc w:val="both"/>
        <w:rPr/>
      </w:pPr>
      <w:r>
        <w:rPr/>
      </w:r>
    </w:p>
    <w:p>
      <w:pPr>
        <w:pStyle w:val="Normal"/>
        <w:ind w:firstLine="708"/>
        <w:jc w:val="both"/>
        <w:rPr/>
      </w:pPr>
      <w:r>
        <w:rPr/>
        <w:t>3.1. Имущество, закрепленное за предприятием на праве хозяйственного ведения, и казенным предприятием на праве оперативного управления отражается на его балансе.</w:t>
      </w:r>
    </w:p>
    <w:p>
      <w:pPr>
        <w:pStyle w:val="Normal"/>
        <w:ind w:firstLine="708"/>
        <w:jc w:val="both"/>
        <w:rPr/>
      </w:pPr>
      <w:r>
        <w:rPr/>
        <w:t>3.2. Предприятие, казенное предприятие обязано содержать закрепленное за ним  имущество в полной исправности, эффективно использовать его по прямому назначению в целях решения стоящих перед ним задач, принимать меры по его воспроизводству.</w:t>
      </w:r>
    </w:p>
    <w:p>
      <w:pPr>
        <w:pStyle w:val="Normal"/>
        <w:ind w:firstLine="708"/>
        <w:jc w:val="both"/>
        <w:rPr/>
      </w:pPr>
      <w:r>
        <w:rPr/>
        <w:t>3.3. Предприятие, казенное предприятие несет бремя финансовых расходов по поддержанию принадлежащего ему имущества в надлежащем состоянии, капитальному и текущему ремонту, регистрации прав на недвижимое имущество, охране, коммунальным платежам, специальному (техническому, санитарному и др.) осмотру, включая плановую техническую инвентаризацию объектов недвижимости, уплате налогов, в том числе налога на имущество.</w:t>
      </w:r>
    </w:p>
    <w:p>
      <w:pPr>
        <w:pStyle w:val="Normal"/>
        <w:ind w:firstLine="708"/>
        <w:jc w:val="both"/>
        <w:rPr/>
      </w:pPr>
      <w:r>
        <w:rPr/>
        <w:t>3.4. Предприятие, казенное предприятие обязано содержать муниципальное имущество в надлежащем порядке, производить переоценку имущества, амортизационные отчисления на восстановление имущества в порядке и размерах, установленных действующим законодательством, и не совершать действий, способных причинить ущерб имуществу.</w:t>
      </w:r>
    </w:p>
    <w:p>
      <w:pPr>
        <w:pStyle w:val="Normal"/>
        <w:ind w:firstLine="708"/>
        <w:jc w:val="both"/>
        <w:rPr/>
      </w:pPr>
      <w:r>
        <w:rPr/>
        <w:t>3.5.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департамента.</w:t>
      </w:r>
    </w:p>
    <w:p>
      <w:pPr>
        <w:pStyle w:val="Normal"/>
        <w:ind w:firstLine="708"/>
        <w:jc w:val="both"/>
        <w:rPr/>
      </w:pPr>
      <w:r>
        <w:rPr/>
        <w:t>Отчуждение движимого имущества, принадлежащего предприятию на праве хозяйственного ведения, осуществляется предприятием самостоятельно, за исключением случаев отчуждения транспортной техники или движимых вещей, балансовой стоимостью  свыше 10  тысяч рублей каждой вещи, отчуждение или передача в пользование которых осуществляется по согласованию с Департаментом.</w:t>
      </w:r>
    </w:p>
    <w:p>
      <w:pPr>
        <w:pStyle w:val="Normal"/>
        <w:ind w:firstLine="708"/>
        <w:jc w:val="both"/>
        <w:rPr/>
      </w:pPr>
      <w:r>
        <w:rPr/>
        <w:t xml:space="preserve">3.6. Казенное предприятие не вправе отчуждать или иным способом распоряжаться принадлежащим ему имуществом без согласия Департамента. </w:t>
      </w:r>
    </w:p>
    <w:p>
      <w:pPr>
        <w:pStyle w:val="Normal"/>
        <w:ind w:firstLine="708"/>
        <w:jc w:val="both"/>
        <w:rPr/>
      </w:pPr>
      <w:r>
        <w:rPr/>
        <w:t xml:space="preserve">Порядок распределения доходов казенного предприятия определяется Главой города.   </w:t>
      </w:r>
    </w:p>
    <w:p>
      <w:pPr>
        <w:pStyle w:val="Normal"/>
        <w:ind w:firstLine="708"/>
        <w:jc w:val="both"/>
        <w:rPr/>
      </w:pPr>
      <w:r>
        <w:rPr/>
        <w:t xml:space="preserve">3.7. Департамент изымает имущество у казенного предприятия в соответствии с законом, после чего вправе распорядиться им по своему усмотрению. </w:t>
      </w:r>
    </w:p>
    <w:p>
      <w:pPr>
        <w:pStyle w:val="Normal"/>
        <w:ind w:firstLine="708"/>
        <w:jc w:val="both"/>
        <w:rPr/>
      </w:pPr>
      <w:r>
        <w:rPr/>
        <w:t>3.8. Имущество, принадлежащее предприятию на праве хозяйственного ведения, подлежит страхованию за счет средств предприятия.</w:t>
      </w:r>
    </w:p>
    <w:p>
      <w:pPr>
        <w:pStyle w:val="Normal"/>
        <w:ind w:firstLine="708"/>
        <w:jc w:val="both"/>
        <w:rPr/>
      </w:pPr>
      <w:r>
        <w:rPr/>
        <w:t xml:space="preserve">3.9. Предприятие перечисляет в городской бюджет часть прибыли от использования имущества, находящегося в хозяйственном ведении в соответствии с решениями Думы города Нижневартовска. </w:t>
      </w:r>
    </w:p>
    <w:p>
      <w:pPr>
        <w:pStyle w:val="Normal"/>
        <w:jc w:val="both"/>
        <w:rPr/>
      </w:pPr>
      <w:r>
        <w:rPr/>
      </w:r>
    </w:p>
    <w:p>
      <w:pPr>
        <w:pStyle w:val="Normal"/>
        <w:jc w:val="both"/>
        <w:rPr/>
      </w:pPr>
      <w:r>
        <w:rPr/>
      </w:r>
    </w:p>
    <w:p>
      <w:pPr>
        <w:pStyle w:val="Normal"/>
        <w:jc w:val="center"/>
        <w:rPr/>
      </w:pPr>
      <w:r>
        <w:rPr/>
        <w:t>4. Порядок владения, пользования и распоряжения имуществом,</w:t>
      </w:r>
    </w:p>
    <w:p>
      <w:pPr>
        <w:pStyle w:val="Normal"/>
        <w:jc w:val="center"/>
        <w:rPr/>
      </w:pPr>
      <w:r>
        <w:rPr/>
        <w:t xml:space="preserve"> </w:t>
      </w:r>
      <w:r>
        <w:rPr/>
        <w:t>закрепленным за учреждениями на праве оперативного управления</w:t>
      </w:r>
    </w:p>
    <w:p>
      <w:pPr>
        <w:pStyle w:val="Normal"/>
        <w:ind w:firstLine="708"/>
        <w:jc w:val="both"/>
        <w:rPr/>
      </w:pPr>
      <w:r>
        <w:rPr/>
      </w:r>
    </w:p>
    <w:p>
      <w:pPr>
        <w:pStyle w:val="Normal"/>
        <w:ind w:firstLine="708"/>
        <w:jc w:val="both"/>
        <w:rPr/>
      </w:pPr>
      <w:r>
        <w:rPr/>
        <w:t>4.1. Имущество учреждения, переданное ему на праве оперативного управления, отражается на его балансе.</w:t>
      </w:r>
    </w:p>
    <w:p>
      <w:pPr>
        <w:pStyle w:val="Normal"/>
        <w:ind w:firstLine="708"/>
        <w:jc w:val="both"/>
        <w:rPr/>
      </w:pPr>
      <w:r>
        <w:rPr/>
        <w:t>4.2.  При возникновении  необходимости совершения сделки с имуществом (за исключением случаев самостоятельного распоряжения имуществом, предусмотренных законом), а также при возникновении излишнего, неиспользуемого имущества учреждение обращается к  департаменту с заявлением о совершении сделки или изъятием имущества.</w:t>
      </w:r>
    </w:p>
    <w:p>
      <w:pPr>
        <w:pStyle w:val="Normal"/>
        <w:ind w:firstLine="708"/>
        <w:jc w:val="both"/>
        <w:rPr/>
      </w:pPr>
      <w:r>
        <w:rPr/>
        <w:t>4.3. Учреждение обязано:</w:t>
      </w:r>
    </w:p>
    <w:p>
      <w:pPr>
        <w:pStyle w:val="Normal"/>
        <w:ind w:firstLine="708"/>
        <w:jc w:val="both"/>
        <w:rPr/>
      </w:pPr>
      <w:r>
        <w:rPr/>
        <w:t>- эффективно использовать имущество строго по целевому назначению;</w:t>
      </w:r>
    </w:p>
    <w:p>
      <w:pPr>
        <w:pStyle w:val="Normal"/>
        <w:ind w:firstLine="708"/>
        <w:jc w:val="both"/>
        <w:rPr/>
      </w:pPr>
      <w:r>
        <w:rPr/>
        <w:t>- обеспечивать сохранность муниципального имущества, не совершать действий, способных вызвать его ущерб, поддерживать имущество в технически исправном и пригодном для эксплуатации состоянии в течение всего срока закрепления имущества на праве оперативного управления, с учетом нормативного износа;</w:t>
      </w:r>
    </w:p>
    <w:p>
      <w:pPr>
        <w:pStyle w:val="Normal"/>
        <w:ind w:firstLine="708"/>
        <w:jc w:val="both"/>
        <w:rPr/>
      </w:pPr>
      <w:r>
        <w:rPr/>
        <w:t>- нести бремя содержания имущества, включая уплату коммунальных платежей, технического и других осмотров недвижимого имущества, инвентаризации,  регистрации прав на недвижимое имущество, подготовки землеустроительной документации;</w:t>
      </w:r>
    </w:p>
    <w:p>
      <w:pPr>
        <w:pStyle w:val="Normal"/>
        <w:ind w:firstLine="708"/>
        <w:jc w:val="both"/>
        <w:rPr/>
      </w:pPr>
      <w:r>
        <w:rPr/>
        <w:t>- осуществлять капитальный и текущий ремонт закрепленного за учреждением имущества;</w:t>
      </w:r>
    </w:p>
    <w:p>
      <w:pPr>
        <w:pStyle w:val="Normal"/>
        <w:ind w:firstLine="708"/>
        <w:jc w:val="both"/>
        <w:rPr/>
      </w:pPr>
      <w:r>
        <w:rPr/>
        <w:t>- не совершать действий, способных причинить ущерб имуществу.</w:t>
      </w:r>
    </w:p>
    <w:p>
      <w:pPr>
        <w:pStyle w:val="Normal"/>
        <w:ind w:firstLine="708"/>
        <w:jc w:val="both"/>
        <w:rPr/>
      </w:pPr>
      <w:r>
        <w:rPr/>
        <w:t>4.4. Учреждение не вправе изменять целевое назначение имущества без согласования с департаментом.</w:t>
      </w:r>
    </w:p>
    <w:p>
      <w:pPr>
        <w:pStyle w:val="Normal"/>
        <w:ind w:firstLine="708"/>
        <w:jc w:val="both"/>
        <w:rPr/>
      </w:pPr>
      <w:r>
        <w:rPr/>
        <w:t xml:space="preserve">4.5. Учреждение не вправе отчуждать или иным способом распоряжаться закрепленным за ним имуществом и имуществом, приобретенным за счет средств, выделенных по смете, за исключением случаев, предусмотренных законом. </w:t>
      </w:r>
    </w:p>
    <w:p>
      <w:pPr>
        <w:pStyle w:val="Normal"/>
        <w:ind w:firstLine="708"/>
        <w:jc w:val="both"/>
        <w:rPr/>
      </w:pPr>
      <w:r>
        <w:rPr/>
        <w:t xml:space="preserve">4.6. Департамент вправе изъять у учреждения излишнее, не используемое  либо используемое не по назначению имущество и распорядиться им в рамках своих полномочий. Имущество, приобретенное учреждением от разрешенной собственником предпринимательской деятельности и учитываемое на отдельном балансе, не может быть изъято у учреждения департаментом, в том числе и в том случае, если это имущество не используется или используется не по целевому назначению. </w:t>
      </w:r>
    </w:p>
    <w:p>
      <w:pPr>
        <w:pStyle w:val="Normal"/>
        <w:ind w:firstLine="708"/>
        <w:jc w:val="both"/>
        <w:rPr/>
      </w:pPr>
      <w:r>
        <w:rPr/>
        <w:t>4.7. Имущество, переданное учреждению в порядке дарения, пожертвования от физических и юридических лиц, является муниципальной собственностью, учитывается на его балансе и закрепляется за учреждением на праве оперативного управления.</w:t>
      </w:r>
    </w:p>
    <w:p>
      <w:pPr>
        <w:pStyle w:val="Normal"/>
        <w:ind w:firstLine="708"/>
        <w:jc w:val="both"/>
        <w:rPr/>
      </w:pPr>
      <w:r>
        <w:rPr/>
        <w:t>4.8. Учреждение ежеквартально обязано сдавать в департамент  отчет о движении основных средств по имуществу, приобретенному на доходы от оказания платных услуг.</w:t>
      </w:r>
    </w:p>
    <w:p>
      <w:pPr>
        <w:pStyle w:val="Normal"/>
        <w:jc w:val="center"/>
        <w:rPr>
          <w:b/>
          <w:b/>
        </w:rPr>
      </w:pPr>
      <w:r>
        <w:rPr>
          <w:b/>
        </w:rPr>
      </w:r>
    </w:p>
    <w:p>
      <w:pPr>
        <w:pStyle w:val="Normal"/>
        <w:jc w:val="center"/>
        <w:rPr>
          <w:b/>
          <w:b/>
        </w:rPr>
      </w:pPr>
      <w:r>
        <w:rPr>
          <w:b/>
        </w:rPr>
      </w:r>
    </w:p>
    <w:p>
      <w:pPr>
        <w:pStyle w:val="Normal"/>
        <w:jc w:val="center"/>
        <w:rPr/>
      </w:pPr>
      <w:r>
        <w:rPr/>
        <w:t xml:space="preserve">     </w:t>
      </w:r>
      <w:r>
        <w:rPr/>
        <w:t>5. Прекращение права хозяйственного ведения и оперативного управления</w:t>
      </w:r>
    </w:p>
    <w:p>
      <w:pPr>
        <w:pStyle w:val="Normal"/>
        <w:ind w:firstLine="708"/>
        <w:jc w:val="both"/>
        <w:rPr/>
      </w:pPr>
      <w:r>
        <w:rPr/>
      </w:r>
    </w:p>
    <w:p>
      <w:pPr>
        <w:pStyle w:val="Normal"/>
        <w:ind w:firstLine="708"/>
        <w:jc w:val="both"/>
        <w:rPr/>
      </w:pPr>
      <w:r>
        <w:rPr/>
        <w:t>5.1. Право хозяйственного ведения, право оперативного управления на имущество прекращается по основаниям и в порядке, предусмотренном Гражданским кодексом Российской Федерации, другими законами, иными правовыми актами для прекращения права собственности, а также в случаях правомерного изъятия имущества у предприятия, казенного предприятия или учреждения по решению Департамента.</w:t>
      </w:r>
    </w:p>
    <w:p>
      <w:pPr>
        <w:pStyle w:val="Normal"/>
        <w:ind w:firstLine="708"/>
        <w:jc w:val="both"/>
        <w:rPr/>
      </w:pPr>
      <w:r>
        <w:rPr/>
        <w:t xml:space="preserve">5.2. Имущество, закрепленное за предприятием,  может быть изъято Департаментом в случае систематического ухудшения предприятием имущества или приведение имущества в состояние, которое может  привести к невозможности восстановления имущества.  </w:t>
      </w:r>
    </w:p>
    <w:p>
      <w:pPr>
        <w:pStyle w:val="Normal"/>
        <w:ind w:firstLine="708"/>
        <w:jc w:val="both"/>
        <w:rPr/>
      </w:pPr>
      <w:r>
        <w:rPr/>
        <w:t>5.3. Право хозяйственного ведения и оперативного управления у предприятий, казенных предприятий, учреждений прекращается по движимому имуществу с момента возврата имущества Департаменту  путем подписания актов приема – передачи имущества, по недвижимому имуществу – с момента внесения записи в Единый государственный реестр прав на недвижимое имущество  и сделок с ним о прекращении права хозяйственного ведения или оперативного управления.</w:t>
      </w:r>
    </w:p>
    <w:p>
      <w:pPr>
        <w:pStyle w:val="Normal"/>
        <w:ind w:firstLine="708"/>
        <w:jc w:val="both"/>
        <w:rPr/>
      </w:pPr>
      <w:r>
        <w:rPr/>
        <w:t>5.4. Обязанность проведения мероприятий по внесению записи в Единый государственный реестр прав на недвижимое имущество  и сделок с ним о прекращении права хозяйственного ведения или оперативного управления возлагается на предприятие, казенное предприятие, учреждение.</w:t>
      </w:r>
    </w:p>
    <w:p>
      <w:pPr>
        <w:pStyle w:val="Normal"/>
        <w:ind w:firstLine="708"/>
        <w:jc w:val="both"/>
        <w:rPr/>
      </w:pPr>
      <w:r>
        <w:rPr/>
      </w:r>
    </w:p>
    <w:p>
      <w:pPr>
        <w:pStyle w:val="Normal"/>
        <w:jc w:val="center"/>
        <w:rPr/>
      </w:pPr>
      <w:r>
        <w:rPr/>
        <w:t xml:space="preserve">    </w:t>
      </w:r>
      <w:r>
        <w:rPr/>
        <w:t>6. Порядок списания имущества, закрепленного на праве</w:t>
      </w:r>
    </w:p>
    <w:p>
      <w:pPr>
        <w:pStyle w:val="Normal"/>
        <w:jc w:val="center"/>
        <w:rPr/>
      </w:pPr>
      <w:r>
        <w:rPr/>
        <w:t xml:space="preserve">   </w:t>
      </w:r>
      <w:r>
        <w:rPr/>
        <w:t xml:space="preserve">хозяйственного ведения за предприятиями и оперативного управления </w:t>
      </w:r>
    </w:p>
    <w:p>
      <w:pPr>
        <w:pStyle w:val="Normal"/>
        <w:jc w:val="center"/>
        <w:rPr/>
      </w:pPr>
      <w:r>
        <w:rPr/>
        <w:t xml:space="preserve">   </w:t>
      </w:r>
      <w:r>
        <w:rPr/>
        <w:t>за казенными предприятиями, учреждениями</w:t>
      </w:r>
    </w:p>
    <w:p>
      <w:pPr>
        <w:pStyle w:val="Normal"/>
        <w:ind w:firstLine="708"/>
        <w:jc w:val="both"/>
        <w:rPr/>
      </w:pPr>
      <w:r>
        <w:rPr/>
      </w:r>
    </w:p>
    <w:p>
      <w:pPr>
        <w:pStyle w:val="Normal"/>
        <w:ind w:firstLine="708"/>
        <w:jc w:val="both"/>
        <w:rPr/>
      </w:pPr>
      <w:r>
        <w:rPr/>
        <w:t>6.1. Списание   основных   средств,  закрепленных на праве хозяйственного ведения за предприятиями и оперативного управления за казенными предприятиями и учреждениями, осуществляется в случаях:</w:t>
      </w:r>
    </w:p>
    <w:p>
      <w:pPr>
        <w:pStyle w:val="Normal"/>
        <w:ind w:firstLine="708"/>
        <w:jc w:val="both"/>
        <w:rPr/>
      </w:pPr>
      <w:r>
        <w:rPr/>
        <w:t>- морального и физического износа;</w:t>
      </w:r>
    </w:p>
    <w:p>
      <w:pPr>
        <w:pStyle w:val="Normal"/>
        <w:ind w:firstLine="708"/>
        <w:jc w:val="both"/>
        <w:rPr/>
      </w:pPr>
      <w:r>
        <w:rPr/>
        <w:t>- ликвидации при авариях, стихийных бедствиях и иных чрезвычайных ситуациях,</w:t>
      </w:r>
    </w:p>
    <w:p>
      <w:pPr>
        <w:pStyle w:val="Normal"/>
        <w:ind w:firstLine="708"/>
        <w:jc w:val="both"/>
        <w:rPr/>
      </w:pPr>
      <w:r>
        <w:rPr/>
        <w:t>- кражи муниципального имущества, установленной уполномоченными органами;</w:t>
      </w:r>
    </w:p>
    <w:p>
      <w:pPr>
        <w:pStyle w:val="Normal"/>
        <w:ind w:firstLine="708"/>
        <w:jc w:val="both"/>
        <w:rPr/>
      </w:pPr>
      <w:r>
        <w:rPr/>
        <w:t>- частичной ликвидации при выполнении работ по реконструкции;</w:t>
      </w:r>
    </w:p>
    <w:p>
      <w:pPr>
        <w:pStyle w:val="Normal"/>
        <w:ind w:firstLine="708"/>
        <w:jc w:val="both"/>
        <w:rPr/>
      </w:pPr>
      <w:r>
        <w:rPr/>
        <w:t xml:space="preserve">- сноса существующих строений. </w:t>
      </w:r>
    </w:p>
    <w:p>
      <w:pPr>
        <w:pStyle w:val="Normal"/>
        <w:ind w:firstLine="708"/>
        <w:jc w:val="both"/>
        <w:rPr/>
      </w:pPr>
      <w:r>
        <w:rPr/>
        <w:t>6.2. Отдельно стоящие здания, сооружения, жилые дома, компьютерная и множительная техника, транспортные средства, основные средства, стоимостью  более 10 тысяч рублей  (далее по тексту - объект) списываются только по согласованию с департаментом, оформленному приказом, на основании представленных предприятием, казенным предприятием и учреждением документов.</w:t>
      </w:r>
    </w:p>
    <w:p>
      <w:pPr>
        <w:pStyle w:val="Normal"/>
        <w:ind w:firstLine="708"/>
        <w:jc w:val="both"/>
        <w:rPr/>
      </w:pPr>
      <w:r>
        <w:rPr/>
        <w:t>Остальные основные средства, включая библиотечный фонд,  могут быть списаны по решению руководителя предприятия, казенного предприятия, учреждения, оформленному приказом с предоставлением в сроки,  установленные для сдачи бухгалтерской отчетности, информации о списании вышеуказанных объектов в  Департамент.</w:t>
      </w:r>
    </w:p>
    <w:p>
      <w:pPr>
        <w:pStyle w:val="Normal"/>
        <w:ind w:firstLine="708"/>
        <w:jc w:val="both"/>
        <w:rPr/>
      </w:pPr>
      <w:r>
        <w:rPr/>
        <w:t xml:space="preserve">6.3. </w:t>
        <w:tab/>
        <w:t>Для     определения     целесообразности     (пригодности)     дальнейшего использования объектов, невозможности или неэффективности их восстановления, а также для оформления документации на списание указанных объектов приказом руководителя предприятия, казенного предприятия, учреждения создается постоянно действующая комиссия (далее - комиссия).</w:t>
      </w:r>
    </w:p>
    <w:p>
      <w:pPr>
        <w:pStyle w:val="Normal"/>
        <w:ind w:firstLine="708"/>
        <w:jc w:val="both"/>
        <w:rPr/>
      </w:pPr>
      <w:r>
        <w:rPr/>
        <w:t>В состав комиссии обязательно должен входить:</w:t>
      </w:r>
    </w:p>
    <w:p>
      <w:pPr>
        <w:pStyle w:val="Normal"/>
        <w:ind w:firstLine="708"/>
        <w:jc w:val="both"/>
        <w:rPr/>
      </w:pPr>
      <w:r>
        <w:rPr/>
        <w:t>- руководитель предприятия, казенного предприятия, учреждения или его заместитель;</w:t>
      </w:r>
    </w:p>
    <w:p>
      <w:pPr>
        <w:pStyle w:val="Normal"/>
        <w:ind w:firstLine="708"/>
        <w:jc w:val="both"/>
        <w:rPr/>
      </w:pPr>
      <w:r>
        <w:rPr/>
        <w:t>-  главный бухгалтер или его заместитель;</w:t>
      </w:r>
    </w:p>
    <w:p>
      <w:pPr>
        <w:pStyle w:val="Normal"/>
        <w:ind w:firstLine="708"/>
        <w:jc w:val="both"/>
        <w:rPr/>
      </w:pPr>
      <w:r>
        <w:rPr/>
        <w:t>- лица, на которых возложена ответственность за сохранность основных средств;</w:t>
      </w:r>
    </w:p>
    <w:p>
      <w:pPr>
        <w:pStyle w:val="Normal"/>
        <w:ind w:firstLine="708"/>
        <w:jc w:val="both"/>
        <w:rPr/>
      </w:pPr>
      <w:r>
        <w:rPr/>
        <w:t xml:space="preserve">- представители Департамента (по согласованию). </w:t>
      </w:r>
    </w:p>
    <w:p>
      <w:pPr>
        <w:pStyle w:val="Normal"/>
        <w:ind w:firstLine="708"/>
        <w:jc w:val="both"/>
        <w:rPr/>
      </w:pPr>
      <w:r>
        <w:rPr/>
        <w:t>6.4. Комиссия:</w:t>
      </w:r>
    </w:p>
    <w:p>
      <w:pPr>
        <w:pStyle w:val="Normal"/>
        <w:ind w:firstLine="708"/>
        <w:jc w:val="both"/>
        <w:rPr/>
      </w:pPr>
      <w:r>
        <w:rPr/>
        <w:t>- производит   непосредственный   осмотр   объекта,   подлежащего   списанию, используя   при   этом   всю   необходимую   техническую   документацию   (паспорт, поэтажные планы и другие документы), а также данные бухгалтерского учета, заключение (акт) представителя организации, обслуживающей технологическое оборудование, технические средства или экспертное заключение и устанавливает непригодность объекта к дальнейшему использованию;</w:t>
      </w:r>
    </w:p>
    <w:p>
      <w:pPr>
        <w:pStyle w:val="Normal"/>
        <w:ind w:firstLine="708"/>
        <w:jc w:val="both"/>
        <w:rPr/>
      </w:pPr>
      <w:r>
        <w:rPr/>
        <w:t>- устанавливает   конкретные   причины   списания   объекта   муниципальной собственности (физический и моральный износ, аварии, стихийные бедствия и иные  ситуации);</w:t>
      </w:r>
    </w:p>
    <w:p>
      <w:pPr>
        <w:pStyle w:val="Normal"/>
        <w:ind w:firstLine="708"/>
        <w:jc w:val="both"/>
        <w:rPr/>
      </w:pPr>
      <w:r>
        <w:rPr/>
        <w:t>- выявляет   лиц,   по   вине   которых   произошло   преждевременное   выбытие объектов   из   эксплуатации,   вносит   предложения   о   привлечении   этих   лиц   к ответственности, установленной действующим  законодательством;</w:t>
      </w:r>
    </w:p>
    <w:p>
      <w:pPr>
        <w:pStyle w:val="Normal"/>
        <w:ind w:firstLine="708"/>
        <w:jc w:val="both"/>
        <w:rPr/>
      </w:pPr>
      <w:r>
        <w:rPr/>
        <w:t>-</w:t>
        <w:tab/>
        <w:t>определяет    возможность    использования    отдельных    узлов,    деталей, материалов списываемого объекта;</w:t>
      </w:r>
    </w:p>
    <w:p>
      <w:pPr>
        <w:pStyle w:val="Normal"/>
        <w:ind w:firstLine="708"/>
        <w:jc w:val="both"/>
        <w:rPr/>
      </w:pPr>
      <w:r>
        <w:rPr/>
        <w:t>-</w:t>
        <w:tab/>
        <w:t>осуществляет   контроль   за   изъятием   из   списываемых   объектов   годных деталей, узлов, материалов, а также драгоценных металлов с определением их количества и веса и контролирует сдачу металлов в соответствии с действующим законодательством;</w:t>
      </w:r>
    </w:p>
    <w:p>
      <w:pPr>
        <w:pStyle w:val="Normal"/>
        <w:ind w:firstLine="708"/>
        <w:jc w:val="both"/>
        <w:rPr/>
      </w:pPr>
      <w:r>
        <w:rPr/>
        <w:t>-</w:t>
        <w:tab/>
        <w:t>составляет  акты   на   списание  отдельных  объектов  основных  средств  по формам, утвержденным постановлениями Государственного комитета по статистике Российской Федерации об  утверждении  унифицированных  форм   первичной учетной документации по учету основных средств.</w:t>
      </w:r>
    </w:p>
    <w:p>
      <w:pPr>
        <w:pStyle w:val="Normal"/>
        <w:ind w:firstLine="708"/>
        <w:jc w:val="both"/>
        <w:rPr/>
      </w:pPr>
      <w:r>
        <w:rPr/>
        <w:t xml:space="preserve">6.5. Акты на списание утверждаются руководителем предприятия, казенного предприятия, учреждения. </w:t>
      </w:r>
    </w:p>
    <w:p>
      <w:pPr>
        <w:pStyle w:val="Normal"/>
        <w:ind w:firstLine="708"/>
        <w:jc w:val="both"/>
        <w:rPr/>
      </w:pPr>
      <w:r>
        <w:rPr/>
        <w:t>6.6. Акты на списание основных средств должны содержать данные, характеризующие основные средства, включая:</w:t>
      </w:r>
    </w:p>
    <w:p>
      <w:pPr>
        <w:pStyle w:val="Normal"/>
        <w:ind w:firstLine="708"/>
        <w:jc w:val="both"/>
        <w:rPr/>
      </w:pPr>
      <w:r>
        <w:rPr/>
        <w:t>- инвентарный номер;</w:t>
      </w:r>
    </w:p>
    <w:p>
      <w:pPr>
        <w:pStyle w:val="Normal"/>
        <w:ind w:firstLine="708"/>
        <w:jc w:val="both"/>
        <w:rPr/>
      </w:pPr>
      <w:r>
        <w:rPr/>
        <w:t>- год изготовления или постройки объекта, дата его поступления на баланс;</w:t>
      </w:r>
    </w:p>
    <w:p>
      <w:pPr>
        <w:pStyle w:val="Normal"/>
        <w:ind w:firstLine="708"/>
        <w:jc w:val="both"/>
        <w:rPr/>
      </w:pPr>
      <w:r>
        <w:rPr/>
        <w:t>- фактический срок эксплуатации;</w:t>
      </w:r>
    </w:p>
    <w:p>
      <w:pPr>
        <w:pStyle w:val="Normal"/>
        <w:ind w:firstLine="708"/>
        <w:jc w:val="both"/>
        <w:rPr/>
      </w:pPr>
      <w:r>
        <w:rPr/>
        <w:t>- первоначальная       стоимость       объекта       (для       переоцененных - восстановительная);</w:t>
      </w:r>
    </w:p>
    <w:p>
      <w:pPr>
        <w:pStyle w:val="Normal"/>
        <w:ind w:firstLine="708"/>
        <w:jc w:val="both"/>
        <w:rPr/>
      </w:pPr>
      <w:r>
        <w:rPr/>
        <w:t>- сумма начисленной амортизации;</w:t>
      </w:r>
    </w:p>
    <w:p>
      <w:pPr>
        <w:pStyle w:val="Normal"/>
        <w:ind w:firstLine="708"/>
        <w:jc w:val="both"/>
        <w:rPr/>
      </w:pPr>
      <w:r>
        <w:rPr/>
        <w:t>- остаточная стоимость.</w:t>
      </w:r>
    </w:p>
    <w:p>
      <w:pPr>
        <w:pStyle w:val="Normal"/>
        <w:ind w:firstLine="720"/>
        <w:jc w:val="both"/>
        <w:rPr/>
      </w:pPr>
      <w:r>
        <w:rPr/>
        <w:t xml:space="preserve">Подробно излагаются причины выбытия объекта с обоснованием нецелесообразности использования и невозможности восстановления, состояние его основных частей, деталей, узлов, конструктивных элементов. </w:t>
      </w:r>
    </w:p>
    <w:p>
      <w:pPr>
        <w:pStyle w:val="Normal"/>
        <w:ind w:firstLine="720"/>
        <w:jc w:val="both"/>
        <w:rPr/>
      </w:pPr>
      <w:r>
        <w:rPr/>
        <w:t>При списании автотранспортных средств, кроме этого, указываются:</w:t>
      </w:r>
    </w:p>
    <w:p>
      <w:pPr>
        <w:pStyle w:val="Normal"/>
        <w:ind w:firstLine="708"/>
        <w:jc w:val="both"/>
        <w:rPr/>
      </w:pPr>
      <w:r>
        <w:rPr/>
        <w:t>- дата последнего капитального ремонта;</w:t>
      </w:r>
    </w:p>
    <w:p>
      <w:pPr>
        <w:pStyle w:val="Normal"/>
        <w:ind w:firstLine="708"/>
        <w:jc w:val="both"/>
        <w:rPr/>
      </w:pPr>
      <w:r>
        <w:rPr/>
        <w:t>- пробег с начала эксплуатации и после последнего капитального ремонта.</w:t>
      </w:r>
    </w:p>
    <w:p>
      <w:pPr>
        <w:pStyle w:val="Normal"/>
        <w:ind w:firstLine="708"/>
        <w:jc w:val="both"/>
        <w:rPr/>
      </w:pPr>
      <w:r>
        <w:rPr/>
        <w:t xml:space="preserve">6.7. </w:t>
        <w:tab/>
        <w:t>При списании основных средств, указанных в абзаце 1 п.6.2. настоящего положения,   предприятие, казенное предприятие, учреждение представляют   в   департамент:</w:t>
      </w:r>
    </w:p>
    <w:p>
      <w:pPr>
        <w:pStyle w:val="Normal"/>
        <w:ind w:firstLine="708"/>
        <w:jc w:val="both"/>
        <w:rPr/>
      </w:pPr>
      <w:r>
        <w:rPr/>
        <w:t>- письмо-заявку о списании основных средств на имя директора департамента с перечнем объектов, подлежащих списанию;</w:t>
      </w:r>
    </w:p>
    <w:p>
      <w:pPr>
        <w:pStyle w:val="Normal"/>
        <w:ind w:firstLine="708"/>
        <w:jc w:val="both"/>
        <w:rPr/>
      </w:pPr>
      <w:r>
        <w:rPr/>
        <w:t>-</w:t>
        <w:tab/>
        <w:t>акты о списании объектов основных средств, утвержденные руководителем предприятия, казенного предприятия, учреждения;</w:t>
      </w:r>
    </w:p>
    <w:p>
      <w:pPr>
        <w:pStyle w:val="Normal"/>
        <w:ind w:firstLine="708"/>
        <w:jc w:val="both"/>
        <w:rPr/>
      </w:pPr>
      <w:r>
        <w:rPr/>
        <w:t>- копию приказа руководителя предприятия, казенного предприятия, учреждения о создании постоянно действующей комиссии по списанию основных средств.</w:t>
      </w:r>
    </w:p>
    <w:p>
      <w:pPr>
        <w:pStyle w:val="Normal"/>
        <w:ind w:firstLine="708"/>
        <w:jc w:val="both"/>
        <w:rPr/>
      </w:pPr>
      <w:r>
        <w:rPr/>
        <w:t>Дополнительно  предприятия, казенные предприятия и учреждения представляют при списании:</w:t>
      </w:r>
    </w:p>
    <w:p>
      <w:pPr>
        <w:pStyle w:val="Normal"/>
        <w:ind w:firstLine="708"/>
        <w:jc w:val="both"/>
        <w:rPr/>
      </w:pPr>
      <w:r>
        <w:rPr/>
        <w:t>- зданий (кроме трансформаторных подстанций) - заключение специализированных организаций о техническом состоянии списываемых объектов;</w:t>
      </w:r>
    </w:p>
    <w:p>
      <w:pPr>
        <w:pStyle w:val="Normal"/>
        <w:ind w:firstLine="708"/>
        <w:jc w:val="both"/>
        <w:rPr/>
      </w:pPr>
      <w:r>
        <w:rPr/>
        <w:t>- жилых домов - заключение межведомственной комиссии по вопросам признания жилых домов (жилых помещений) непригодными для проживания;</w:t>
      </w:r>
    </w:p>
    <w:p>
      <w:pPr>
        <w:pStyle w:val="Normal"/>
        <w:ind w:firstLine="708"/>
        <w:jc w:val="both"/>
        <w:rPr/>
      </w:pPr>
      <w:r>
        <w:rPr/>
        <w:t>-  транспортных средств - копии и оригиналы паспортов и свидетельств о регистрации, а также заключение специализированных организаций о возможности дальнейшей эксплуатации транспортных средств;</w:t>
      </w:r>
    </w:p>
    <w:p>
      <w:pPr>
        <w:pStyle w:val="Normal"/>
        <w:jc w:val="both"/>
        <w:rPr/>
      </w:pPr>
      <w:r>
        <w:rPr/>
        <w:t>-</w:t>
        <w:tab/>
        <w:t>компьютерной    и    множительной    техники    -    заключение специализированных организаций о возможности дальнейшего использования списываемой техники;</w:t>
      </w:r>
    </w:p>
    <w:p>
      <w:pPr>
        <w:pStyle w:val="Normal"/>
        <w:ind w:firstLine="708"/>
        <w:jc w:val="both"/>
        <w:rPr/>
      </w:pPr>
      <w:r>
        <w:rPr/>
        <w:t>- в случаях сноса зданий или жилых домов (после осуществления сноса) – справку организации, осуществляющей технический учет и техническую инвентаризацию объектов градостроительной деятельности о сносе объектов;</w:t>
      </w:r>
    </w:p>
    <w:p>
      <w:pPr>
        <w:pStyle w:val="Normal"/>
        <w:ind w:firstLine="708"/>
        <w:jc w:val="both"/>
        <w:rPr/>
      </w:pPr>
      <w:r>
        <w:rPr/>
        <w:t>- основных средств, выбывших вследствие аварии, кражи, пожара к акту о списании прилагается копия акта из соответствующих органов о происшедшем факте с пояснением вызвавших его причин, а также указываются меры, принятые в отношении виновных лиц.</w:t>
      </w:r>
    </w:p>
    <w:p>
      <w:pPr>
        <w:pStyle w:val="Normal"/>
        <w:ind w:firstLine="708"/>
        <w:jc w:val="both"/>
        <w:rPr/>
      </w:pPr>
      <w:r>
        <w:rPr/>
        <w:t>Департамент рассматривает поступившие заявки на списание основных средств в 10-дневный срок.</w:t>
      </w:r>
    </w:p>
    <w:p>
      <w:pPr>
        <w:pStyle w:val="Normal"/>
        <w:ind w:firstLine="708"/>
        <w:jc w:val="both"/>
        <w:rPr/>
      </w:pPr>
      <w:r>
        <w:rPr/>
        <w:t>6.8.  Имущество, относящееся к основным средствам, может быть списано в тех случаях, когда восстановить его невозможно или экономически нецелесообразно.</w:t>
      </w:r>
    </w:p>
    <w:p>
      <w:pPr>
        <w:pStyle w:val="Normal"/>
        <w:ind w:firstLine="708"/>
        <w:jc w:val="both"/>
        <w:rPr/>
      </w:pPr>
      <w:r>
        <w:rPr/>
        <w:t>6.9. Начисленный износ в размере 100% стоимости на объекты, пригодные для дальнейшей эксплуатации,  не может служить основанием для списания их по причине полного износа.</w:t>
      </w:r>
    </w:p>
    <w:p>
      <w:pPr>
        <w:pStyle w:val="Normal"/>
        <w:ind w:firstLine="708"/>
        <w:jc w:val="both"/>
        <w:rPr/>
      </w:pPr>
      <w:r>
        <w:rPr/>
        <w:t>6.10. Разборка и списание объектов до принятия решения о списании в случаях, предусмотренных п.6.2.настоящего положения, не допускаются.</w:t>
      </w:r>
    </w:p>
    <w:p>
      <w:pPr>
        <w:pStyle w:val="Normal"/>
        <w:ind w:firstLine="708"/>
        <w:jc w:val="both"/>
        <w:rPr/>
      </w:pPr>
      <w:r>
        <w:rPr/>
        <w:t>6.11.</w:t>
        <w:tab/>
        <w:t>Инвентарные   карточки   по   выбывшим   основным  средствам  хранятся   в течение   срока,   определенного   руководителем   организации   в   соответствии   с правилами государственного архивного дела.</w:t>
      </w:r>
    </w:p>
    <w:p>
      <w:pPr>
        <w:pStyle w:val="ConsPlusNormal"/>
        <w:widowControl/>
        <w:numPr>
          <w:ilvl w:val="0"/>
          <w:numId w:val="0"/>
        </w:numPr>
        <w:ind w:hanging="0"/>
        <w:jc w:val="right"/>
        <w:outlineLvl w:val="0"/>
        <w:rPr/>
      </w:pPr>
      <w:r>
        <w:rPr>
          <w:rFonts w:eastAsia="Arial"/>
        </w:rPr>
        <w:t xml:space="preserve">                  </w:t>
      </w:r>
      <w:r>
        <w:rPr>
          <w:rFonts w:cs="Times New Roman" w:ascii="Times New Roman" w:hAnsi="Times New Roman"/>
          <w:sz w:val="24"/>
          <w:szCs w:val="24"/>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управления 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споряжения собственностью муниципа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ния - город Нижневартовск</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ОРЯДОК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ЕРЕДАЧИ МУНИЦИПАЛЬНОГО ИМУЩЕСТВА В АРЕНДУ, СУБАРЕНД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 ВЗАИМОРАСЧЕТОВ ПО ДОГОВОРУ АРЕНДЫ ПРИ ПРОВЕДЕНИИ КАПИТАЛЬНОГО РЕМОНТА И РЕКОНСТРУКЦИ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рядок передачи муниципального имущества в аренду, субаренду и взаиморасчетов по договору аренды при проведении капитального ремонта и реконструкции муниципального имущества (далее – порядок) разработан в соответствии с действующим законодательством и определяет порядок предоставления муниципального имущества в аренду, субаренду, процедуру оформления документов, порядок взаиморасчетов по договору аренды при проведении капитального ремонта и реконструкции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й порядок обязателен для исполнения всеми юридическими и физическими лицами, обратившимися для заключения договоров аренды или субаренды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 аренду (субаренду) передается муниципальное имущество, входящее в состав 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В аренду передается муниципальное имущество в соответствии с его целевым назначением, свободное от прав треть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5. Решение о передаче муниципального имущества в аренду принимает Департамент муниципальной собственности и земельных ресурсов администрации города (далее – департамент). Департамент, в соответствии с положением о департаменте, оформляет и заключает от имени администрации города договоры аренды имуще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Риск случайной гибели муниципального имущества, а также его страхование возлагается на арендатора согласно договору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  Информация о передаваемом в аренду (субаренду) муниципальном имуществе подлежит включению в реестр объектов муниципальной собственности в соответствии с порядком, установленным Думой города Нижневартовс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рядок оформления заявлений и передачи имущества в аренд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Заявления юридических и физических лиц, предпринимателей с предложениями заключить договор аренды муниципального имущества направляются Департ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ление должно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ное наименование лица, обращающего с заявлением, с указанием организационно - правовой формы юридического лица, фамилии, имени, отчества его руководителя, фамилии, имени отчества физического лица, предпринимателя, их юридический и почтовый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иды деятельности юридического лица,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имущества и его предполагаемое целевое ис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ощадь муниципального имущества (помещения,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лагаемые  условия аренды, если таковые имеются, и срок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К заявлению должны прилагаться документы, подтверждающие сведения о юридическом (физическом) лице, предпринима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регистрационных документов, учредительных документов (выписки из учред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налогового органа о постановке заявителя на налоговый учет с указанием идентификационного номера налогоплатель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 (для индивидуальных предпринимателей и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лицензий на право осуществления предполагаемого вида деятельности, если этот вид деятельности подлежит лицензированию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межрайонной инспекции Федеральной налоговой службы России № 6 по ХМАО-Югре о состоянии расчетов по налогам, сборам и взн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выписки из них могут быть заверены нотариально, а также могут быть заверены Департаментом при предоставлении подлинников заверяе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О результатах рассмотрения заявления Департамент сообщает юридическому или физическому лицу, предпринимателю письменно в месячный срок со дня поступления зая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Выбор арендатора муниципального имущества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тем проведения торгов в случаях и порядке, установленных Главой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парт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При передаче муниципального имущества в аренду Департамент издает приказ, в котором указывается решение о заключении договора аренды,  наименование арендатора, наименование имущества и его местонахождение, срок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3. Заключение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Использование муниципального имущества арендаторами может осуществляться только на основании договоров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Договор аренды муниципального имущества заключается на основании приказа Департамента. В случаях, предусмотренных законом, договор аренды подлежит государственной регистрации в соответствующе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Договор аренды имущества должен содержать следующ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сторонах, их юридические адреса, фактическое местонахождение (для направления корреспонд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мет договора с указанием месторасположения имущества (почтового адреса), его площади, а также сведения о земельном участке для отдельно стоящих или пристроен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евое использование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а и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прав и обязанностей по текущему и капитальному ремонту имущества, порядок коммунального обслуживания и эксплуатации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 порядок и сроки внесения аренд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ветственность сторон за неисполнение или ненадлежащее исполнение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и основания досрочного расторж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и сроки возврата имущества арендод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Договор аренды заключается, как правило, на срок 1 год и может продлеваться в порядке, установленном действующим законодательством Российской Федерации. Договор аренды на срок более 1 года заключается в случае необходимости улучшения имущества, проведения капитального ремонта, реконструкции, а также в других случаях по решению Департамен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Передача имущества арендатору осуществляется после подписания сторонами договора аренды имущества и оформляется актом приема-пере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акте приема-передачи должны содержаться сведения о санитарно - техническом состоянии имущества, которое определяется сторонами на основании визуального осмо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ередача имущества в субарен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Передача арендатором имущества в субаренду осуществляется  по согласованию с Департаментом при отсутствии у арендаторов задолженности по арендной пла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Для решения вопроса о передаче имущества в субаренду арендатор направляет Департаменту заявление, в котором должен указать цель использования имущества субарендатором. К заявлению арендатор прилагает документы субарендатора, указанные в пункте 3.3. настоящего Порядка, а также выкопировку помещения с указанием площади помещения, передаваемого в субарен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о результатам рассмотрения заявления Департамент принимает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огласовании передачи имущества в субарен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согла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артамент рассматривает заявление в месячный срок, результат рассмотрения оформляет пись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4. В результате согласования передачи имущества в субаренду между Департаментом и арендатором заключается соглашение к договору аренды, в котором указывается наименование субарендатора, цель использования имущества, площадь имущества, передаваемого в субаренду, размер арендной плат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ередача имущества в субаренду является основанием для изменения суммы арендной платы по основному договору аренды. Размер арендной платы рассчитывается в соответствии с методикой расчета арендной платы, утверждаемой Главой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лощадь имущества, передаваемого в субаренду, не может превышать 25 % от общей площади арендуе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Условия предоставления имущества в субаренду устанавливаются в договоре субаренды, который заключается между основным арендатором и субарендато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рендная пл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 За пользование имуществом, предоставляемым в аренду, арендатор уплачивает арендную пла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Арендная плата может быть установлена в договоре аренды как в отношении всего арендуемого имущества в целом, так и применительно к каждой из его составных ча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Размер арендной платы за использование имущества рассчитывается в зависимости от его стоимости, определенной в соответствии с законодательством Российской Федерации об оценочной деятельности, при заключении договора аренды и его продлении на нов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Методика расчета арендной платы за имущество, передаваемое в аренду, утверждается Главой города. Размер арендной платы устанавливается договором аренды имущества в соответствии с указанной методикой. Допускается установление арендной платы выше расчетной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В случае невозможности применения методики расчета арендной платы, утвержденной Главой города из-за специфики имущества или его технического состояния или целевого назначения (например, рынков и т.д.) арендная плата за имущество устанавливается распоряжением Главы города в индивидуальном порядке. В указанном случае Департамент готовит обоснование по арендной плате и предоставляет его Главе города для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Порядок и сроки оплаты эксплуатационных расходов, коммунальных платежей, содержания помещения определяется договором на оказание коммунальных услуг и содержание объекта, заключаемым арендатором и специализированными организациями города. Арендатор обязан обратиться к специализированным организациям города для  заключения так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Департамент является администратором поступления в бюджет доходов от сдачи в аренду муниципального имущества и осуществляет контроль за правильностью исчисления, полнотой и своевременностью уплаты арендной платы за имущество, начисление, учет, взыскание и принятие решений о возврате излишне уплаченной арендной платы в бюджет, пеней, штраф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бюджетного процесса департамент осуществляет мониторинг, контроль, анализ и прогнозирование поступлений арендной платы и представляет проектировки поступлений на очередной финансовый год в департамент финансов администрации город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6. Порядок проведения взаиморасчетов по договору аренды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при проведении капитального ремонта и реконструкции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1. В целях создания условий для улучшения эксплуатационных показателей муниципального имущества (помещений, отдельно стоящих зданий, пристроенных помещений и т.д.) арендаторами может быть проведен капитальный ремонт и (или) реконструкция имущества, относящиеся к неотделимым улучшениям имущества, с последующим уменьшением арендной платы по договорам аренд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6.2. Решение о проведении арендатором капитального ремонта, реконструкции имущества, переданного в аренду, принимается Департаме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Под капитальным ремонтом имущества, применительно к данному порядку взаиморасчетов, понимается ремонт имущества с целью восстановления его ресурса с заменой при необходимости конструктивных элементов (конструкций, технических устройств, составляющих здание) и систем инженерного оборудования, а так же улучшение его эксплуатационных показателей (совокупности технических, объемно-планировочных, санитарно-гигиенических, экономических и эстетических характеристик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Под реконструкцией имущества, применительно к данному порядку взаиморасчетов, понимается комплекс строительных работ и организационно-технических мероприятий, связанных с изменением основных технико-экономических параметров объектов капитального строительства, их частей (высоты, количества этажей, площади, показателей производственной мощности, объема, включая строительство обособленного входа, пристройку дополнительных помещений, крылец, или изменение качества инженерно-техническ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Арендатор осуществляет капитальный ремонт и (или) реконструкцию имущества на основании письменного разрешения Департ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ю, затрагивающие несущую способность конструкций имущества, арендатор осуществляет после получения разрешения управления архитектуры и градостроительства администрации города и согласования с  противопожарной службой города, эксплуатирующими организациями города (муниципальными унитарными предприятиями «Производственные ремонтно-эксплуатационные тресты № 1,2,3» - далее - МУП ПРЭ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В перечень видов работ, относящихся к капитальному ремонту или реконструкции, для проведения взаиморасчетов по договорам аренды,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и замена электропроводки и силового каб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мена электросчетчиков и пультов распределительных короб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и замена труб, задвижек, вентилей, замена радиа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мена инженерного оборудования (умывальники, унитазы, смывные бачки, ванны, кухонные мойки, душевые подд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и замена системы венти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и замена дверных и оконных бло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и замена по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и замена перекры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крыш для отдельно стоящих зданий и пристроенн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частичная перекладка или усиление фундамента под наружные и внутренние ст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иление или ремонт каменных стен с частичной переклад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фасада здания (восстановление штукатурки, облицовка фасада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или замена перегородок лестн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монт крыльца обособленного в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Объем работ капитального ремонта должен быть таким, чтобы после его проведения имущество полностью удовлетворяло всем эксплуатацио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Периодичность проведения капитального ремонта устанавливается кратной 6 годам и 9 годам для вновь возведенных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Арендная плата не подлежит уменьшению в случае проведения арендатором капитального ремонта и (или) реконструкции без согласования с Департ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 Затраты по ремонтным работам определяются проектно-сметной документацией, составленной в соответствии с действующими расценками и тарифами, с применением коэффициента удорожания стоимости строительно-монтажных работ и материалов. В сметах могут быть предусмотрены накладные расходы, плановые накопления, транспортные услуги, а также резерв средств на непредвиденные работы и затраты. Потребность в материально-технических ресурсах для технического обслуживания ремонтных работ должна быть в пределах установленных но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 Оплата налога на добавленную стоимость на выполненный объем работ по капитальному ремонту, реконструкции имущества производится за счет средств аренд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 Для осуществления капитального ремонта, реконструкции имущества арендатор создает комиссию, в состав которой входят представители Департамента, арендатора, МУП ПРЭТ по территориальной принадлежности имущества. Необходимость проведения работ подтверждается актом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П ПРЭТ по территориальной принадлежности имущества составляет дефектную ведомость с указанием видов и объемов работ, утверждает, скрепляет печатью и возвращает ее арендатору для составления проектно-сметной документации.</w:t>
      </w:r>
    </w:p>
    <w:p>
      <w:pPr>
        <w:pStyle w:val="Normal"/>
        <w:ind w:firstLine="540"/>
        <w:jc w:val="both"/>
        <w:rPr/>
      </w:pPr>
      <w:r>
        <w:rPr/>
        <w:t xml:space="preserve">При проведении арендатором мероприятий, направленных на выполнение предписаний органов госпожнадзора, энергоснабжающих организаций, управления архитектуры и градостроительства администрации города, подтверждение актом комиссии необходимости выполнения соответствующих работ не требуется. </w:t>
      </w:r>
    </w:p>
    <w:p>
      <w:pPr>
        <w:pStyle w:val="Normal"/>
        <w:ind w:firstLine="540"/>
        <w:jc w:val="both"/>
        <w:rPr/>
      </w:pPr>
      <w:r>
        <w:rPr/>
        <w:t>6.13. Департамент выдает арендатору письменное согласование на производство ремонтных работ с последующим уменьшением арендной платы или мотивированный отказ после предоставления арендатором необходимой документации:</w:t>
      </w:r>
    </w:p>
    <w:p>
      <w:pPr>
        <w:pStyle w:val="Normal"/>
        <w:ind w:firstLine="540"/>
        <w:jc w:val="both"/>
        <w:rPr/>
      </w:pPr>
      <w:r>
        <w:rPr/>
        <w:t>- при производстве капитального ремонта - акта о необходимости проведения капитального ремонта, дефектной ведомости;</w:t>
      </w:r>
    </w:p>
    <w:p>
      <w:pPr>
        <w:pStyle w:val="Normal"/>
        <w:ind w:firstLine="540"/>
        <w:jc w:val="both"/>
        <w:rPr/>
      </w:pPr>
      <w:r>
        <w:rPr/>
        <w:t>- при реконструкции - предписаний контролирующих служб о необходимости проведения работ (при их наличии), заявления арендатора с обоснованием необходимости реконструкции.</w:t>
      </w:r>
    </w:p>
    <w:p>
      <w:pPr>
        <w:pStyle w:val="Normal"/>
        <w:ind w:firstLine="540"/>
        <w:jc w:val="both"/>
        <w:rPr/>
      </w:pPr>
      <w:r>
        <w:rPr/>
        <w:t>6.14. Производство ремонтных работ осуществляется организацией, имеющей лицензию на соответствующие виды работ, в соответствии с проектно-сметной документацией, подписанной заказчиком, подрядчиком и скрепленной печатями сторон.</w:t>
      </w:r>
    </w:p>
    <w:p>
      <w:pPr>
        <w:pStyle w:val="Normal"/>
        <w:ind w:firstLine="540"/>
        <w:jc w:val="both"/>
        <w:rPr/>
      </w:pPr>
      <w:r>
        <w:rPr/>
        <w:t>6.15. По окончании ремонтных работ для подтверждения понесенных им затрат на ремонтные работы Арендатор представляет Арендодателю акт приемки выполненных работ (форма КС-2), согласованный с МУП ПРЭТ по территориальной принадлежности имущества, и другие документы, подтверждающие его затраты (расчет материалов, счета-фактуры, справки о стоимости выполненных работ). При реконструкции, помимо перечисленных документов представляется акт ввода в эксплуатацию законченного реконструкцией объекта.</w:t>
      </w:r>
    </w:p>
    <w:p>
      <w:pPr>
        <w:pStyle w:val="Normal"/>
        <w:ind w:firstLine="540"/>
        <w:jc w:val="both"/>
        <w:rPr/>
      </w:pPr>
      <w:r>
        <w:rPr/>
        <w:t>6.16. Акт приемки выполненных работ (форма КС-2) согласовывается с отделом цен и тарифов администрации города.</w:t>
      </w:r>
    </w:p>
    <w:p>
      <w:pPr>
        <w:pStyle w:val="Normal"/>
        <w:ind w:firstLine="540"/>
        <w:jc w:val="both"/>
        <w:rPr/>
      </w:pPr>
      <w:r>
        <w:rPr/>
        <w:t>6.17.</w:t>
      </w:r>
      <w:r>
        <w:rPr>
          <w:b/>
        </w:rPr>
        <w:t xml:space="preserve"> </w:t>
      </w:r>
      <w:r>
        <w:rPr/>
        <w:t>По окончании работ по реконструкции и (или) капитальному ремонту, затрагивающему несущую способность конструкций объекта, Арендатор обязан обратиться к организации, осуществляющей техническую инвентаризацию и технический учет объектов капитального строительства, с заявлением о внесении изменений в технический паспорт объекта в соответствии с актом ввода объекта в эксплуатацию и представить Департаменту технический паспорт с внесенными изменениями и акт ввода в эксплуатацию законченного реконструкцией объекта.</w:t>
      </w:r>
    </w:p>
    <w:p>
      <w:pPr>
        <w:pStyle w:val="Normal"/>
        <w:ind w:firstLine="540"/>
        <w:jc w:val="both"/>
        <w:rPr/>
      </w:pPr>
      <w:r>
        <w:rPr/>
        <w:t>6.18. Арендатору может быть отказано в уменьшении арендной платы, если необходимость выполнением им капитального ремонта или реконструкции имущества связана с производственной или иной деятельностью арендатора.</w:t>
      </w:r>
    </w:p>
    <w:p>
      <w:pPr>
        <w:pStyle w:val="Normal"/>
        <w:ind w:firstLine="540"/>
        <w:jc w:val="both"/>
        <w:rPr/>
      </w:pPr>
      <w:r>
        <w:rPr/>
        <w:t>6.19. После предоставления арендатором в Департамент документов, указанных в пунктах 6.15. и 6.17. настоящего порядка, согласования акта выполненных работ отделом цен и тарифов администрации города, Департамент заключает с арендатором соглашение к договору аренды об уменьшении размера арендной платы на сумму понесенных арендатором расходов по улучшению арендуемого имущества, но не более 50% годовой арендной платы.</w:t>
      </w:r>
    </w:p>
    <w:p>
      <w:pPr>
        <w:pStyle w:val="Normal"/>
        <w:ind w:firstLine="540"/>
        <w:jc w:val="both"/>
        <w:rPr/>
      </w:pPr>
      <w:r>
        <w:rPr/>
        <w:t xml:space="preserve">В случае, если объектом договора аренды является несколько помещений (зданий), уменьшение арендной платы по договору осуществляется в отношении того имущества, улучшение которого (капитальный ремонт, реконструкция) произведено арендатором.  </w:t>
      </w:r>
    </w:p>
    <w:p>
      <w:pPr>
        <w:pStyle w:val="Normal"/>
        <w:ind w:firstLine="540"/>
        <w:jc w:val="both"/>
        <w:rPr/>
      </w:pPr>
      <w:r>
        <w:rPr/>
        <w:t>6.20. Департамент в соответствии с утвержденной методикой производит перерасчет арендной платы с учетом произведенных улучшений в соответствии с пунктом 5.3. настоящего порядка. При этом размер арендной платы не может быть изменен чаще, чем один раз в год.</w:t>
      </w:r>
    </w:p>
    <w:p>
      <w:pPr>
        <w:pStyle w:val="Normal"/>
        <w:ind w:firstLine="540"/>
        <w:jc w:val="both"/>
        <w:rPr/>
      </w:pPr>
      <w:r>
        <w:rPr/>
        <w:t>6.21. Налог на добавленную стоимость (НДС) на сумму арендных платежей подлежит уплате арендатором в порядке, установленном налоговым законодательством Российской Федерации.</w:t>
      </w:r>
    </w:p>
    <w:p>
      <w:pPr>
        <w:pStyle w:val="Normal"/>
        <w:ind w:firstLine="540"/>
        <w:jc w:val="both"/>
        <w:rPr/>
      </w:pPr>
      <w:r>
        <w:rPr/>
        <w:t xml:space="preserve">6.22. На период проведения ремонтных работ арендатору может предоставляться отсрочка внесения арендной платы, но не более чем на 6 месяцев. По истечении периода отсрочки внесения арендной платы производится начисление отсроченных и текущих арендных платежей, без начисления пени. </w:t>
      </w:r>
    </w:p>
    <w:p>
      <w:pPr>
        <w:pStyle w:val="Normal"/>
        <w:ind w:firstLine="540"/>
        <w:jc w:val="both"/>
        <w:rPr/>
      </w:pPr>
      <w:r>
        <w:rPr/>
        <w:t>6.23. Департамент ежеквартально представляет в департамент финансов администрации города информацию о корректировке доходов от арендной платы в соответствии с заключенными соглашениями об уменьшении арендной платы в связи с проведением арендаторами капитального ремонта, реконструкции объектов.</w:t>
      </w:r>
    </w:p>
    <w:p>
      <w:pPr>
        <w:pStyle w:val="Normal"/>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 о порядке управления 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споряжения собственностью муниципа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ния  - город Нижневартовс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РЯДОК </w:t>
      </w:r>
    </w:p>
    <w:p>
      <w:pPr>
        <w:pStyle w:val="ConsPlusNonformat"/>
        <w:widowContro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АСТИЯ МУНИЦИПАЛЬНОГО ОБРАЗОВАНИЯ –</w:t>
      </w:r>
    </w:p>
    <w:p>
      <w:pPr>
        <w:pStyle w:val="ConsPlusNonformat"/>
        <w:widowContro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 НИЖНЕВАРТОВСК В ХОЗЯЙСТВЕННЫХ ОБЩЕСТВАХ</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регулирует процесс взаимодействия органов местного самоуправления, других юридических, физических  лиц при создании, реорганизации и ликвидации хозяйственных обществ (далее - Общества), участие муниципального образования - город Нижневартовск (далее - Муниципальное образование) в хозяйствен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частие Муниципального образования в хозяйственных обществах осуществляется путем учреждения (в том числе совместного с другими хозяйствующими субъектами) новых хозяйственных обществ, а также путем приобретения акций (долей) действующих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вправе выступать учредителем, участником хозяйственных обществ только в случаях, предусмотренных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создания акционерных обществ в процессе приватизации регламентируется действующим законодательством Российской Федерации о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Решение об участии Муниципального образования в хозяйственных обществах либо об отчуждении акций (долей) хозяйственных обществ, находящихся в муниципальной собственности, принимается Главой города в соответствии с действующим законодательством Российской Федерации, нормативно-правовыми актами Ханты-Мансийского автономного округа – Югры, положением о приватизации муниципального имущества в городе Нижневартовске, утвержденным решением Думы города Нижневартовска от 12.09.2002 N 19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чредителем (соучредителем) хозяйственных обществ с участием Муниципального образования, а также приобретателем и держателем акций (долей) действующих хозяйственных обществ от имени Муниципального образования выступает департамент муниципальной собственности и земельных ресурсов администрации города (далее – Департа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несение вклада Муниципального образования в уставный капитал создаваемых в процессе приватизации муниципальных предприятий хозяйственных обществ осуществляется денежными средствами, имуществом, а также имущественными и неимущественными правами. Вид вклада, его величина и источники формирования указываются в постановлении (распоряжении) Главы города об участии Муниципального образования в хозяйствен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несении в качестве вклада в уставный капитал или оплаты приобретаемых акций (долей) имущества, имущественных и неимущественных прав их стоимость определяется независимым оценщиком в соответствии с действующим законодательством и утверждается собранием учредителей (акционеров, участников)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редставители Муниципального образования в органах управления хозяйственных обществ назначаются распоряжением Главы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сновными обязанностями представителей Муниципального образования в органах управления хозяйственных обществ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гласование в письменной форме с Департаментом проектов решений органов управления хозяйственных обществ, которые будут вносить и поддерживать свою позицию перед голосованием по проектам решений, предложенных другими членами органов управления об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полнотой и своевременностью перечисления дивидендов в бюджет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периодической отчетности о деятельности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отчета Главе города о результатах собрания акцион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несение вопроса о деятельности общества на рассмотрение Главы города для принятия решения о дальнейшем участии Муниципального образования в данном об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Учет вновь создаваемых, действующих и ликвидированных хозяйственных обществ с участием Муниципального образования осуществляется в форме ведения реестра хозяйственных обществ с участием Муниципального образования (далее -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естр включает в себя комплекты регистрационных и отчетных документов каждого субъекта Реестра и автоматизированную информационно-справочную систему, содержащую информацию об их юридическом статусе и финансово-экономическом состоянии хозяйственного об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 Порядок подготовки заявлений на участ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в хозяйственных обществ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аво подачи заявлений на участие Муниципального образования в хозяйственных обществах предоставлено юридическим лицам, физическим лицам, а также структурным подразделениям Администрации города. Заявления направляются Главе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ление на создание Общества должно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ь создания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виды деятельности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олагаемый состав учредителей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личину устав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долей в уставном капит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хнико-экономическое обоснование участия Муниципального образования в создаваемом об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гут прилагаться проекты учредительных документов, акты независимой оценки стоимости вкладов в уставный капитал (за исключением случаев внесения вклада денежными сред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явление на участие Муниципального образования в действующем Обществе (приобретение акций (долей) действующего Общества) должно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виды деятельности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ь приобретения акций (долей)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 акционеров (участников) Общества и распределение долей в уставном капит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личину уставного капитала и стоимость чистых активов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состояние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личину приобретаемого Муниципальным образованием пакета акций (долей) и предполагаемую цену покупки, подтвержденную независимым оценщ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обязательных приложений заявление должно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хнико-экономическое обоснование участия Муниципального образования в действующем Об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спект эмиссии акций и отчет об итогах выпуска ценных бумаг, зарегистрированный в соответствующе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ухгалтерскую и статистическую отчетность Общества за последние 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е независимого аудитора по результатам хозяйственной деятельности Общества, составленное в соответствии с требованиями действующе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е независимого оценщика о рыночной стоимости приобретаемого пакета акций (дол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3. Порядок рассмотрения заявлений на участ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в хозяйственных обществ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Заявления на участие Муниципального образования во вновь создаваемых и действующих хозяйственных обществах направляются в Департамент, который рассматривает указанные заявления совместно с другими структурными подразделениями Администрации города в месяч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Рассмотрение заявления проводится в следующей последова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ценка основных параметров проекта: эффективности участия, соответствия целям, предусмотренным Уставом муниципального образования, экономической и социальной значимости деятельности Общества дл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нализ проекта с учетом предполагаемого состава учредителей Общества, их вкладов в уставный капитал, определение возможности внесения предлагаемого вклада Муниципального образования, экспертиза оценки имущественных вкладов в уставный капит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ение реальной возможности финансирования из предлагаемых источ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тальный финансовый анализ и технико-экономическое обоснование проекта при участии структурных подраздел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 результатам рассмотрения Департамент готовит заключение, которое направляет Главе города для принятия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В распоряжении Главы города о создании Общества (приобретении акций (долей) действующего Общества) определяются величина уставного капитала Общества или величина, вид и источник формирования вклада Муниципального образования в уставный капитал Общества (оплаты за приобретаемые акции (доли) действующего об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4. Реализация распоряжения Главы города об участ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в хозяйственных обществ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а основании распоряжения Главы города о создании Общества Департамент проводит необходимые мероприятия по учреждению Общества и формированию его устав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вопрос о представителе Департамента в учредительном собрании, подписывает учредительные документы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ередачу вклада в уставный капитал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яет акт приема-передачи вклада Муниципального образования в уставный капитал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в собственность Муниципального образования акции Общества и учитывает их в реестре собственност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Акт приема-передачи вклада в уставный капитал оформляется на основании следующих документов (в зависимости от вида в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передачу основных средств, нематериальных активов на баланс Общества (форма ОС-1, авизо, накладные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 о государственной регистрации права на недвижимое имущество либо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говоров аренды помещений, земельных участков с указанием (при необходимости) срока капитализации аренд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ежных документов, подтверждающих перечисление денежных средств в уставный капитал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Вклад Муниципального образования в уставный капитал Общества считается внесенным с момента оформления акта приема-передачи между Департаментом и Об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На основании распоряжения Главы города о приобретении акций (долей) действующего Общества Департамент проводит необходимые мероприятия по приобретению акций (до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ает от имени администрации города договор купли-продажи акций (долей) в случае оплаты приобретаемых акций (долей) денежными средствами или договор мены в случае оплаты имуществом, имущественными и неимущественны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еречисление денежных средств или передачу имущества, имущественных и неимуществен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яет акт приема-передачи имущества, имущественных и неимуществен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в собственность Муниципального образования акции Общества и учитывает их в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редставитель интересов Муниципального образования в органах управления Общества назначается распоряжением Главы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акет акций (долей), находящихся в муниципальной собственности, может быть передан в доверительное управление юридическому или физическому лицу на основании распоряжения Главы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Департамент контролирует деятельность представителей Муниципального образования в Обществах и доверительных управляющих, осуществляет контроль за своевременным представлением отчетности и перечислением Обществом в бюджет города дивиде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Решения об уменьшении доли Муниципального образования в уставных капиталах Обществ, а также о продаже принадлежащих Муниципальному образованию акций (долей) Обществ принимаются Главой города в форме распоряжения и реализуются в соответствии с Федеральным законом от 21.12.2000 N 178-ФЗ «О приватизации государственного и муниципального имущества» и решением Думы города Нижневартовска о приват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53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tyle>
  <w:style w:type="paragraph" w:styleId="3">
    <w:name w:val="Основной текст 3"/>
    <w:basedOn w:val="Normal"/>
    <w:qFormat/>
    <w:pPr>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3:06:00Z</dcterms:created>
  <dc:creator>MASTER</dc:creator>
  <dc:description/>
  <cp:keywords/>
  <dc:language>en-US</dc:language>
  <cp:lastModifiedBy> </cp:lastModifiedBy>
  <cp:lastPrinted>2006-09-14T13:56:00Z</cp:lastPrinted>
  <dcterms:modified xsi:type="dcterms:W3CDTF">2010-04-12T06:00:00Z</dcterms:modified>
  <cp:revision>4</cp:revision>
  <dc:subject/>
  <dc:title>                                         ДУМА города Нижневартов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998840</vt:r8>
  </property>
  <property fmtid="{D5CDD505-2E9C-101B-9397-08002B2CF9AE}" pid="3" name="_AuthorEmail">
    <vt:lpwstr>pzms@n-vartovsk.ru</vt:lpwstr>
  </property>
  <property fmtid="{D5CDD505-2E9C-101B-9397-08002B2CF9AE}" pid="4" name="_AuthorEmailDisplayName">
    <vt:lpwstr>Отдел по правовой защите муниципальной собственности</vt:lpwstr>
  </property>
  <property fmtid="{D5CDD505-2E9C-101B-9397-08002B2CF9AE}" pid="5" name="_EmailSubject">
    <vt:lpwstr>отдепартамента муниципальной собственности</vt:lpwstr>
  </property>
  <property fmtid="{D5CDD505-2E9C-101B-9397-08002B2CF9AE}" pid="6" name="_ReviewingToolsShownOnce">
    <vt:lpwstr/>
  </property>
</Properties>
</file>